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�  � ��Ŀ   ��Ŀ ��Ŀ ��Ŀ �  � ��Ŀ �  �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</w:t>
      </w:r>
      <w:r>
        <w:rPr/>
        <w:t>Ĵ ��     �  � �  � � Ŀ ��Ĵ �  � �  � 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����   ���� ���� ���� �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2)986-0138                ����Ŀ  ����Ŀ  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a, Arizona                �    �  �    �  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������ �����</w:t>
      </w:r>
      <w:r>
        <w:rPr/>
        <w:t>Ŀ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FidoNet        1:114/501     �     �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BlueNet        7:77/302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 of RGSNet         50:220/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ITCNet         85:823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  ZeNet          92:92/0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  ZeLeague 92 InterBBS G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iles checked with the latest version of THDPRO &amp; VIRU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