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GCheck v2.00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bout TG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(REA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GCheck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G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Can't Get TGCheck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-is, it has no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.  If you do not agree with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bout TG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Check is a FREEWARE Telegard Script that will randomly check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y have enterd true info.  TGCheck will randomly as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, Zip code, B-Day, middle 3 #'s in voice, and last 4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ice phone (###-###-????) where ???? is what the user ha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a question (about 10% of the times they logon)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e question in the Command Line Box that will onl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  They user has 3 chances to enter the right info; after they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chance, TGCheck will send an Automated message to you (the syso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ll force the user to write you a letter explaining why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answer.  Then TGCheck will put a line in the sysop lo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 question and what they entered, then TGCheck will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just about every other Telegard Script, you do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s in the script file, all you have to do to install TGCheck, 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.zip to your Telegard TEXT Dir ( C:\bbs\text 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OGON.SCR File, and somewhere inside it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^^^^^^^^ change this to your TEXT DIR!!!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iling backslash (SO DON'T DO C: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NOT WORK LIKE THAT)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n't put the right path to your text dir, TG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nd will tell you that the path to the Telegard Text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fter you have moved all the files to the text dir and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scr, logon and see if it works; if for some reason it doesn't,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GCheck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Check records just about everything that happens in TGCHECK.LO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text dir ( C:\bbs\text\tgcheck.log ). It will record all 3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ed, the time they entered, and a lot of other info that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have a log file for TGCheck, read the nex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(TGCheck Options) Also - The TGCHECK.LOG has Telegard Color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you should set it up so you can display it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ll have a 3/4 Box around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there not only to separate each entry, but also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 when it asked him a question (because they didnt know the answ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not be all the way around (most likely will not be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G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TGCheck has 2 options: nolog option, and a Canadi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Nolog option just deletes the log everytime someon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heck, so it will still keep a log for the last person who en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ll stay VERY small if you have the nolog option on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g option, just change the TGCheck line in you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egulerly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 or whatever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 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^^ **MUST** be in CAPITAL LETT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Or whatever your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 is Canadian option.  All this does is not ever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since it is in a different format in Canada. To enabl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TGCheck line in your Logon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regularly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 or whatever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^^ **MUST** be in CAPATOL LETT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or whatever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have BOTH the NOLOG and CAN option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 NOLOG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f You Can't Get TGCheck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you should do if you can't get TGCheck to work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, and reinstall it.  If this doesn't work, 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GCheck doesnt run when someone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ry putting it somewhere else in your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GCheck says that the path isn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n't entered the correct path on the command line,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GCHECK.SCR C:\BBS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 make sure you haven't put a \ af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someone logs on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find script file "TGCHECK.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idnt move all the files to your BBS's Text 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 problems that I can think of that you may have.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that you can't figure out, E-Mail me (my add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Suggestions, comments, questions, etc. to:   subby@pcisy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sit the TGCheck internet 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cisys.net/~subb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: 2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probably b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ility will be the biggest thing, here is a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at to check (only B-Day, Only Zipcode, Just B-Day &amp; Zip cod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at percent of logons to check, so you could set it to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100 times, which if your bbs got 25 calls a day, about 1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4 days, or set it 10/100 so that it checks people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they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ther or not to hang up on a user who has failed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ther or not to make the user send you a email explain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failed the check if they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ther or not to send the sysop a automatted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has failed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at security level to not check above, by this I mea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is at 250, TGCheck will never check anyone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ver 250.  So if on your bbs you set your friends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then regular users, you can set TGCheck to no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ybe configurable colo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b will also have a DOS "setup" program that will help you se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realease date:  12-24-97, probably so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after 2.10b will be 3.0b, which will basically be 2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Telegard 3.09b2 compiling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3.10b will take advantage of new things in the new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suggestions to subby@pcisy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