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ASCii File Ba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wgwar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pdo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a, Az.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ase Headers is for Telegard 3.02/v3.09.g2-s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.MSG files into your Telegard TEXT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 in your Telegard v3.09.g2-sp3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HEAD.MSG - File Base H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WFC (waiting for call) screen,  press (T) f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ress (F) for "File Area Manag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(M) for "Modify Area", then edit the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header to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(F) for "List Header" and type in "F*HEAD"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Quit back, log in,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 You now have a custom File base hea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3.09.g2-sp3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Topdog  &lt;-----  D.L.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GHOUSE BBS !!! - [602] 986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14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Net - 50:220/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Topdog@bns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eb Site: http://www.bnswest.net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