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essage Plus v1.10.F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to allow use of the F/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writing Au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115 Mesa Dr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ble, Texas 77396-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rk Zone Software.  No modifications may b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program and/or package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Dark Zone Software. 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any medium as long as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; a) The package must be unmodified  b)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may be charged for this package or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is package.   This software may be distru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D-ROM media 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en alot of people in the echos talking about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in Telegard to use the F/S editor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essage.  Well, I finally figured what the 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w together this package 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ssage Plus prompts the user to find out which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prefer to use when creating an Auto Messag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simple batch file to call up the edit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uto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legard bbs Software v3.01 or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AM-PLUS.SCR file into your /bbs/text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dit the AM-PLUS.SCR file to tell the path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what kind of drop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lace the AM-PLUS.BAT fil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ep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the AM-PLUS.BAT file to reflec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refe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ssage Plus is setup to work with IceEdit v2.00+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yly modified to work with just about any edito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ot of editors out there and I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k them all down and explain it, you will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 your editor to edit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 AM-PLUS.SCR that creates the drop 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changed to fit your system.  Look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in lots of differant ways. 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ogether as an example of one way it can be don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e of with some interesting ideas of your own to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py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script and batch file are designed to ru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system.  Some modifications will need to be mad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ulti-node system.  Since I don't even run Windows 3.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totally sure what modification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for anonymous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ave Y/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setup to make it easyer to 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