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Wave Names List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to create a _DEFAILT.AD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Wave v2.30 (2.20)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Telegard v3.02 or v3.10(3.09g?)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30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ton, Texas 7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David.Stumpf@Earthl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www.dzs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ark  Zone  Software.   No modifications  may be made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 this  program  and/or  package  without 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from  Dark  Zone  Software.     This  pack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 any  medium  as long as the 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et;  a)  The package  must  be  unmodified    b) 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  may be charged for this package or directly f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ackage.  This software may be distributed by CD-ROM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TG 2.7 days someone (I forgot who, sorry) wrot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create a NAMES.LST (wasn't it) file for the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reader v2.12.  Well, it made it alot easier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ail to users on my bbs because I had a list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, right in my off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a while back in the Fidonet Telegard echo if some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other version, with no response.  So, after a while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and decided to write on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Names simply reads the Telegard USERS.IDX file and create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eeded information on all users.  This file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it's self or can be added to your already exis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BlueWave OLM v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it, but I assume it will work with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W and v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Names requir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3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v3.09g1 to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is package in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ackages are contained in this arch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N_302.ZIP  -  Version for TG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WN_310.ZIP  -  Version for TG 3.10(3.09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run BWNames with no command line and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ames.  If you want to distribute this file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have BWNames add a prefix to the users ind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ther TG sysops can distribute lists in your area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the numbers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Names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prefix" with whatever you want.  I suggest som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