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TR (New User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6/29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was create for the TG Sysops tha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for their New Users to use instead of T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file conta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Directory (where files should b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SCR            Telegard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P.MSG             Telegard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.BAT               Telegard's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, NEWUSER.SCR contains the information to run your F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FNEWAP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D\ied\iceedit /D:D:\BBS\TEMP /F:NUMSG.LTR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-\BBS\MMS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T0;HELLO.TXT;Welcome!!!;Bruce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T0;NUMSG.LTR;New User Letter!;~UH;Bruce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will display a Message to the User explai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rite a letter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uns your FSE, if you use a different F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eck to see if it creates a text file and if it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w the user to abort the message. I have only test with ICEEDIT v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in by Jeremy Landvoigt - jlandvoigt@interhop.net) and know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s work /F: and /FORCE, the /F: will work the text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me it anything you want but it will be writtin to your T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/FORCE command will stop the user from abor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will have TG run a batch file that will move the Textfile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temp directory to TG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will import a welcome message from you to the new us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ust be in TG text directory for Tg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will import the message, the user just wrote to you, into T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a guideline message to let the user know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next and what you want to see in the message for tha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gher security level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is just a simple batch file to check your Telegard'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ove the textfile Iceedit created to Telegard's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=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hange all the information in these files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=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the explain of what each file is done. Here how to act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put Newuser.scr and Newapp.msg (or have a message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) in your TG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Bat file is in TG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, in TG itself, in System.configuration.New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C. Application to ___________ is Disabled, you ca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leaving it blank and Tg will let you know it disabled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Disabled in place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run a FSE for the New User'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is writtin by Tim Strike. (Thanks, Tim. great job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 v1.75 is writtin by Jeremy Landvo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or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ult NiteClub. Fidonet Add. 1:2630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TG_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Kevin Watkins for pointing that TG migh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NEWUSER.SCR, it did Kevin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