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.TGL - Telegard language file v3.2 by Eric Jones (aka GR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praise, flames, etc. to ericmjone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EDEN at 1-405-354-594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 Legal @#$&amp;*%! 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just extracted are not guaranteed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rictly for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) can't see how they could do anything bad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it somehow causes your computer to go berzerk and start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issle silos and launching warheads at every major city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't lay the blame on me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iles, you agree to the above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urce" text file is included should you need/wan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changes to better suit your BBS. I only ask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version you modify. Only distribute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please! More info can be found in GRAPHIC.TXT itself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s for new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G v3.02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GRAPHIC.TGL file that cam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your BBS's LANGUAGE dirextory. (I.E. C:\TELEGARD\LANGUAGE\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directory for GRAPHIC.TGL'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C:\TELEGARD\LANGUAGE\GRAPHIC\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SUBDIR.ZIP into C:\TELEGARD\LANGUAGE\GRAPH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rom the WFC menu, go into the Sys(T)em manage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anguage manager to add GRAPHIC.TGL to y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 The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nager - Editing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 :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 : Colorful text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S          : 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path    : "C:\TELEGARD\LANGUAGE\GRAPHI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xt default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path    :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default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a break, have a cold one, relax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pgrading from older version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BACK UP your old GRAPHIC.TXT, and support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! (and GRAPHIC.TGL too I suppose, but you can rebuil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ld GRAPHIC.TXT so it isn't quite as important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nd you shouldn't have any problems, bu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grade to TG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GRAPHIC.TGL file that came with this package in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irectory, overwriting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made any modifications to the old GRAPHIC.TGL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m again! I am sorry, but that's how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SUBDIR.ZIP into your directory for the GRAPHIC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C:\TELEGARD\LENGUAGE\GRAPHIC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write the old support files! Any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-done! I apologize, but I can see no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einstate any changed you ma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ke a break, have a cold one, relax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or checking out my first (and probably only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. It started out as simply customizing my board to su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I decided to release the language file so oth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sides the boring looking default. Don't get m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's default is fine, and I'd much rather he use his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many other aspects of TeleGard than wasting ti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on such superficial cosm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ompiled, GRAPHIC will cause MAKELANG to spit out a 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is because GRAPHIC contains many display fi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on't instantly transform an ugly lookin' BBS into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ly beautiful and wonderful thing to behold, but it should help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