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DBUG Version 1.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Bob Lotsp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7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Version 3.02 was released quickly to patch a potent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ome of the programmer's DEBUG codes were not remov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causing Telegard to add non-essential uploa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log.  DBUG is just a down 'n dirty utility tha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Debug:' and `Script "LOG' lines from the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UG.EXE is freeware, but not in the public domain.  It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perty of the author, Bob Lotspeich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anyone that wants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pressed or implied guarantees or warranti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ork for you.  You use it soley at your own risk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has been made to make the program function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ut DBUG.EXE in any directory that has a path statement for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y TG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DBUG &lt;full logpath name\log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BUG c:\tg\logs\syso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To automate this program, you can put it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b Lotsp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ircle Circus BBS" - (703) 730-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1:265/200    TGST Net 299:33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Net 21:115/0     Toad Net 86:8055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DBUG Version 1.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eature to also remove the `Script "LOG' lines from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ional input error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DBUG Version 1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d the need for the DBUG.CFG file because it could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BUG was called from a batch file.  Now everything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