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INSTRUCTIONS FOR CAL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the following files in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CH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SPLAY.COM (Supra / ZyXel mod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Call Display TSR (CDISPLAY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program must ONLY be loaded ON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QVIEW USERS: You will experience problems if you 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DesqView is loaded. I have found that loading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he BBS is run in, works perfectly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-DESQVIEW USERS: Load this program onc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DISPLAY.COM &lt;Com Port 1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 Port&gt; : (1 to 4) Specify the COM Port o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reate a file named "C:\CALLCHK.D1"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number is received. The program will then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y sending an "ATA"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 for Front-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DSETUP and chang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&gt; ANS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"MANUAL ANSWER" to "NO". The Caller-ID TSR will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an incoming call, and ONLY after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has been received. If for some reason, no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as received from the modem, the modem will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"ENABLE LDFRS" to "NO" (Commerci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"CALLCHK SETUP" to configure the options for your system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BS Batch fil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someone calls your system, Front-Door will exit and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your BBS up. You must change your batch file to run the CAL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program just before the BBS is loaded so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aller's information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4400 bau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-B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400 bau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-B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y problem with the caller (such as being locked ou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tup problem, the program will exit with an error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checks out OK, the program will exit with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dem Setup - Turning your Call Display feature on i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your favourite terminal program and type in the followin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to process the incoming caller's numbers.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se commands in Front-Door or your BBS program. Thi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to your NVRAM settings on your modem so it's alway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 MODEMS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S40=4 S42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 MODEMS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#C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your computer so that the TSR program is loaded i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If for some reason the number disappears from your sc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make it re-appear, you can press the Left-Shift &amp; Ctr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omeone calls in, the CID information should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hand corner of the screen, at which time, the number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C:\CALLCHK.D1"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exits Front-Door to log on to your BBS program, the CAL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ould be loaded up which will process the incoming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checks out, the BBS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LOCK: If a user calls using CALL BLOCK, they will be dis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message telling them that they have to call back with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If you would like to create your own message,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LLBLOK.CID" in your text file directory. This file may cont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(See LOCKOU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 MESSAGES: If you have specified a file to be display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locked out, or if they used call block,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your text file directory (as specified in your setu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y contain ANSI, but try not to do any cursor movements b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SCII caller calls in, all ANSI cod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d and they will be left with all the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tried to make these instructions as short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If you are experiencing any problems with you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LAVA ROCK (905)566-851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