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N'T WAKE THE SYSOP * SHINING STAR SOFTWARE * NANNETTE T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 Nannette Thacker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MUDDLEING THROUGH THIS ENTIRE FILE (WHICH IS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LIKE TO  MUDDLE) -- THOSE WHO DON'T LIKE TO MUDDLE, READ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separate directory for this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Zip file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ample .bat file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ampl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ple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b\games\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e C:\bbs\node1\DORINFO1.DEF 1 SS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b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HE SSS.CFG FILE UNLESS YOU HAVE SPECIAL CONSIDER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elow for more details about the SSS.CFG only if NEE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Sysop Mode for entering registration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leting/editing player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ically reset the game weekly put this in your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.bat file, will reset on Sunday of each week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e maint 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ically reset the game monthly put this in your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.bat file, will reset first of the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e maint 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maintenance without resetting game automatically, p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maintenance 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e 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 can be manually reset via sysop mode: wake sys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hort &amp; sweet and should do it. If it doesn't, then start muddl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ll future updates FREE when freqed from BBS's carry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uth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upport the author so she can create MORE games for your enjoy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rom Type 7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S games can be run from your bbs with a type 7 shell to dos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ithin your BBS system config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/c sample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*C sampl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*Z sampl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S Doors run on many different BBS systems, the above are just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S Doors use many different drop files, dorinfo*.def is just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b\games\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e c:\pb\node1\dorinfo1.def 1 ss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b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b\games\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e c:\pb\node%1\dorinfo%1.def %1 ss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b\node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YOUR SSS GAME MULTI-NODE THE SAME AS SINGLE 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ke c:\bbs\node1\dorinfo1.def 1 SS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e c:\bbs\node2\dorinfo2.def 2 SS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e c:\bbs\node3\dorinfo3.def 3 SS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nod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ass the drop file and path, the node number, and option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onfiguration file (SSS.cfg or if multi-node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figurations, SSS.cf1, SSS.cf2, etc. If using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they can all use the same confi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or can be tested in Local Mode before setting up your .bat file(s)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e local "Your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default to "Sysop" as your name. Within the gam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to give an alias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entire family is playing locally, each one can pass thei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the command line for identification and then if they pla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as well, it will use the same record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Sysop Mode and use the "Reset Gam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ysop mode from dos by typ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S Games are true Multi-Node Door Games. They support multiple play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tested them on six nodes successfully, and I'm sure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even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.bat file automatically takes care of setting the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ns, *.txt files to READ ONLY. This is necessary for multi-user pla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get a sharing violation if they try to access those fi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 from within the game. This is a "feature" of using Turbo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iler (hak ka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S games will use the record locking options built into SHARE from M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0 or later. Or you may use your Network's Shar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MODE &amp; MENU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mode can be accessed by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by Player Name -- YOU MAY NEED TO RESELECT PLAYER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&amp; Last Date On by Real Name -- MAY NEED TO RESELEC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layer to Edit by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Game (will delete all p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layer Alias: MoonDust     Name: Nannette Th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we have received your registration form in REGISTER.DOC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end you a registration key. You will use this menu it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key. Master Card, Visa and On-Line check regist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on the author'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to view the scores by the Alias Name or the Play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help you to identify what the real name of a playe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ne viewing the player list, it will set you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you may need to reselect the player, if you had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efore looking at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LAYER TO EDIT BY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viewed the player list, you can select the player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by their alias name. Then you can DELETE them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ermanently remove a player from the game. S/he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back as a new player and start over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players who may have entered an "obscene" ali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SYSO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its the Sysop Mode and takes you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LAYER ALIAS: 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layer Alias: MoonDust     Name: Nannette T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the name of the player and his/her alias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ying to track down a certain player for disciplinar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art over):  This will delete all players in the play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ow you to reset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imited on backup space, but would like to back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al SSS files, the ones to back up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all upgrades are free and your key will be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ew versions. *We reserve the right to change keys if we fi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has been hacked and released to others. In that case we will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f the new key when the new version co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fully tested for many weeks before f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lease create a separat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bbs\games\wake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nzip wake*.zip into your wak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the INSTALL.BAT file and 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ad elsewhere in this file for how to set up a .bat file for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sample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TTRIBUTE COMMANDS FOR DOS DO NOT WORK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multi-node BBS or plan to play the game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omeone else is playing it on a node, some of the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READ ONLY for multi-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un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inue from install.bat if tes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t the attributes for all text files to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 +R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t the attributes for all ansi files to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 +R *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t the attributes for all executable files to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trib +R *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ook at sample.bat file for exampl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t attributes for all *.txt, *.ans and *.exe files in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d only so that new files can copy over ol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 -R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 -R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 -R *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un install.bat and select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inue from install.bat if test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t the attributes for all text files to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 +R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t the attributes for all ansi files to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 +R *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t the attributes for all executable files to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 +R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ook at sample.bat file for exampl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