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for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RAGE*.zi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when your users open Door 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E 0 w:\pb\node1\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for deleting all records entered, make sure the sampl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file is in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RY.BAT for DETAILED information on ente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Nannette Thacker. All rights reserved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door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!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AMP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AGE Sysop Mode, which allows deleting all th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RAGE directory. Simply call R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the RA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! is a true Multi-Node Door. It supports multiple us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.txt and *.ans files to READ ONLY. This is necessary for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users will get a sharing violation if they try to ac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 from within the door. As this is a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ulti-user requires the above mentioned files be set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setting up multi-user application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!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ge (will delete all doors to allow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AGE!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door st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RAGE!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create a RAGE directory. (Or you may use any other name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G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RAGE*.zip into your 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ANSI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attributes for all *.txt and *.exe and *.ans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ANSI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RAGE!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install a RAGE new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use the 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ans 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ANS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AGE!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 0 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0 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0 c:\bbs\node3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^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drop fil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ells Rage to run in the BBS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cords for viewing, see instructions in ENTR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