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hronet Multiple Lightbar Feedback v1.0 by .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Synchronet BBS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do NOTHING, except take up H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dabble, and this is the best thing I have came up wi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at comes from the u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understand that I am in no-way 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Lightbar Feedback for any bbs running Synchronet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Cool lightbar feature found no where el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Customizabl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First ever Multiple Lightbar Feedback, ever found bef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ne [Source Cod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doc   ---   Really Stupi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bin   ---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ans   ---   displays the multiple feedbac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.src   ---   Source Code to the Multiple Lightba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nd copy the *.ans into the \sbbs\text &lt;eg. f:\sbbs\tex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a Loadable Command Shell and put i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 registration. Just some mail or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soon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pocalypse on The-O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