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/\_______/\.___|  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____   '\\___.  '\\  .|  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_|   .___/   :.___/  :   |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aSh!|   \\  ||  \\  |:(tm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\ :|    \___|   \___|: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\\||=-=-=-=--=-=-=-=||//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\_|ther PPH Product|_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EGAD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LINER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 by  Waverunner of P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What is it?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LINERS is a simple way of letting your callers post a single lin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to be displayed to the next caller (duh). Oneliners uses the bui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nfoform and asw file. Its set to allow 10 lines but you ca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and make it less. You can also draw your own ansi if you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LINERS takes advantage of an undocumented built in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Renegade the "Start Menu". What the hell is a start menu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menu is the menu and commands executed right after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. You can call your start menu any thing you want som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mnu others use First.mnu. It doest matter as long a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ame in Renegade setup. A First.mnu file is included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liner from your existing start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included is a yes/no Martrix if you dont want to use the matri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it from the 1liner.mnu file and a Custom prompt will appe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Install Not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!!!!NOTE NOTE NOTE IF YOUR USING A START MENU BACK IT UP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menu.zip into your Men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misc.zip into your Misc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main.zip into your Main RG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ENEGADE WAITING FOR CALLER SCREEN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Go in to your System Setup (HIT "S") then Main Config (HIT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lect Start Menu (HIT "J") ente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2 Go to the user Editor (HIT "U") set all the us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ONELINERS by changing the start menu (HIT "Y") to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everyone to use it chang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Check the security levels in the menus and set them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4 Thats it your s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 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ENJOY I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ts Go ou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l             ---------- Our fearless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w at H.B. ---------- Keep em pump'n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rk Man     ---------- PPH C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aconda         ---------- Thanks for all the help with th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ter Mitty     ---------- Keep burnin'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jun        ---------- Keep the North County Pump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zor            ---------- Keep the East County Pump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ent           ---------- My ma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s             ---------- Glad you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Junky   ---------- Jeeze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au Larry       ---------- How's life on the boat in Cat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Merchant     ---------- Some where in the Florida Keys Jeeze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 -=Waverunner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