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Dupe Check Mechanism       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A1, 9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 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pe is a message that can be considered the same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WaterGate in the recent past. The par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hecked to decide upon the uniquenes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 speed of detection, WaterGate will calcula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ver a block of detection information, for example a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ent past" must be configurable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will track dupes for each area separate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tecting non-dupes that occur because two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areas appear to have the same calculate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onfiguration option for each area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WaterGate has to remember, or to completely disabl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for a certain area. Valid ranges for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0 a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pe cases and how to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Message-ID: header is the only par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ique in a RFC message. All other headers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ID: header often contains a part specific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main address of the originating system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ptionally extended with a user ID or proces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TN message contains a MSGID kludge, which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header in a RFC message. The MSGID is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ere are system generating messages without a MS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SEEN-BY lines must not be included in th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ternative paths the message might have taken.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 lines should not be used either, to impro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dupe messages that were imported and exported agai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all kludge lines should be ignored, including th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as the dupes are checked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TN messages via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FTN messages have been gated somewher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via RFC either before or after they have shown up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is case must be hand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very difficult to detect these dupes, unless all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SGID to Message-ID conversion mechanism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st to store FTN dupe information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would be after converting it to a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ementatio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will use an index from the Area Definition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dded dupe record in the dupe database. Each du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ate on which the record was added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rea (for restoring a corrupted dupe databas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membered dupes plus a link to the previously adde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Gate will only add dupe records. It will add to the la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record as long as there is space and the dat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dupe database will be logged an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UTIL DATABAS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Util will remove old records from the dupe databas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and remove records according to the sett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Problems with the dupe database will be solv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Conf will be extended to show the amount of disk spa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checking dupes, optionally only after pressing a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same information for showing the flow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days and the expected disk space requir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days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