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terGate Software Developer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program WG2RA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write to me regard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