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(Morning, Afternoon, etc)  %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Zip Code                        %Z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