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ha.. alot of stuff has to go in this 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