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 E N E G A D E   M A I N T E N A N C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negade Daily Maintena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eration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ssume that those interested in this program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orking knowledge of the Renegade Bulletin Board System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ouldn't be interested in this program. :) It is beyond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document to explain some of the features and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Reneg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hort, if you don't know what you're doing, the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n't for you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Maint is a general maintainace and update utilit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outside of your BBS environment. It can be run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, and in whatever manner you'd like. RGMaint works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from a batch file as it does from the promp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a list of some of the neeto things RGMaint ca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RGMaint reads and writes to the most important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BBS, so it is *very* important that no one b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when RGMaint runs. To this end, RGMaint can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ry and kick users off for a definable amount of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 it's processing if it can't. This can save you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ache, because corrupted data files are *not*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Before processing, RGMaint will make backups of the file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ing to modify. If it encounters an error while processi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bort it's changes and restore the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RGMaint keeps a log of what it's doing, so if something f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, you can check the log and find out *where* it's scr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before sending out a bug report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RGMaint will remove any users marked as deleted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files, packing the file down, reassigning us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ly, etc. This will save diskspace, and can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ed of your system, as it will take less tim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ad the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RGMaint can purge users who haven't logged on in a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of days, removing them entirely from your user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efined above. Users with the No Deletion AC Fla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exempted, and RGMaint allows you to define an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at which users are exempt from inactivity pur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RGMaint will allow you to define an ACS level by which to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. If the user meets the ACS level, and is not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Deleteable, then their record will b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RGMaint will remove the votes of newly purged us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ting results. It will only remove the votes i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being purged by RGMaint, not if the user had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 from Renegade's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RGMaint can pack and update all message bases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acking down the message bases to their specified lim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GMaint will delete all email to/from deleted or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. It will also correct to/from user number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NEW user numbers that are assigned by p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file. It will also update the message point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er us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RGMaint can pack, sort, and update your filebases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 your EXTENDED.DAT so that the space alloca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description of a deleted file becom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it will renumber all pointers and "Uploader"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flect the newer user numbers, and can sort your file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filename o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RGMaint can purge messages based on their date. You can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number of days and RGMaint will scan through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s and remove anything as old or older than the amount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RGMaint can purge message that are to and from certai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more commonly known as a twit filter. Up to 255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specified, and RGMaint will scan the bases, remov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that are either to or from one of the define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RGMaint can pack and renumber your SHORTMSG.DAT,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er user numbers. If you're unaware of what the SHORTMS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for, uhm, that's one of those features/concepts that i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ope of this documen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RGMaint can recheck the size and status of all you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ing file sizes to their correct values, and toggling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iles which do not physically exist on the drive to 'Offlin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RGMaint can purge files that are older than a certain dat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bases. It will not physically remove the file from your dri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remove it from your fil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RGMaint can import FILES.BBS files and their description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ing or updating duplicates. It can remove the FILES.BB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rive, and it can optionally try to word wrap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ose that have the entire description on one line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RGMaint will renumber your *.BBS files in your \DATA director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hen the user base is packed, the BBS List will accurately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user added the BBS List entry via the ~UN MCI code,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ct user to edit the entry they'v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things first; decompress the archive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r choice. It is recommended that you use your BBS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ecide which of the files you want to keep. :) RGMAI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only file that is required. It is the DOS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MAINT2.EXE is the OS/2 native executable, and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running your system under OS/2. RGMAINT.CFG is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 that RGMaint can use (more on that later)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at, there's this documentation (which no one's going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way. ;)), probably a few other miscellanous things, an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BBS advertisement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ay, back to getting RGMaint to work. When RGMaint run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s to be able to find your system's RENEGADE.DAT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line parameter RenegadePath (explained below),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first. If you're not using a commandline parameter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ing the configuration file, then it looks for the path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onfiguration file. If you're using neither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, nor configuration file, it look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's not in the current directory, it looks to the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al variable (SET RENEGADE=&lt;drive:\dir&gt;). If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't find it, or the variable isn't defined, you get to se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used yet? :) Basically, make sure that somehow, some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point RGMaint toward your RENEGADE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Previous versions of RGMaint would search your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EGADE.DAT. That is no longe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#2: Before running RGMaint, read the entire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. After doing so, decide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're going to use a configuration fi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ide to, edit the file included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efore* running RGMaint. The examp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d config file were not intended to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is, and if you run them as such, it could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ing things that you really didn't want it to do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Maint has several options, all of which are in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mportant to note that these commands are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sensitive (ie, RenegadePath and renegadepath and RENEGAD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ll the same thing to RGMaint). These commands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ist in any order, and none of them is required fo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only need to use them if you wish to change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: RenegadePath=&lt;Drive:\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Current Directory or RENEGADE environment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is used to direct RGMaint to RENEGAD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: WaitToClear=&lt;# of minu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0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tells RGMaint how long it should wait for th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lear before processing. If an amount above 0 is defin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ttempt to recycle the node every ten seconds fo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many minutes defined by this option. If it cannot log the us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specified amount of time, RGMaint will abor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. If you do not define a WaitToClear time, RG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imply abort if you try to run it while someone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NOTE!!! Once RGMaint begins processing, it's YOUR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sure no one can logon until it'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: RemoveBackups=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Input: On,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enabled, RGMaint will remove the backups it mad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ocessing when it's done with all other opera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, it will leave the backups behind and refuse to ru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long as backup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: PurgeUserDate=&lt;# of da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3650 (approx. 10 ye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Input: 5 to 3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from the user file any user that has not logged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cified amount of days, is NOT protected from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oes not meet the AcsExempt (see below) requirements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that is marked deleted prior to RGMaint runn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always*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: AcsExempt=&lt;Off|Valid Inp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Off or % (% being the Renegade ACS level for 'neve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Input: Any valid Renegade ACS "should" work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user that mees the ACS requirement will be exempt from an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purging. Again, any users already marked deleted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u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: AcsPurge=&lt;Off|Valid Inp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Off or % (see above for info about 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Input: As above, and valid Renegade ACS "should"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user that meets this ACS requirement will be purged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protected from deletion or meet the requir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sExempt (see above; if a user meets both, the AcsExemp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sPurge ACS levels, AcsExempt takes precedence, and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purged). As always, users already marked as dele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u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: PurgeMsgDate=&lt;# of da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3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Input: 1 to 3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message that is older than the amount of days specifi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urged from the message bases. Messages which are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anent are neve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: Twit=&lt;Off|User_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Input: Up to 255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will purge messages that are to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twit name. Any spaces in the nam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cored. The twit names are not case sensitve, 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it=Ken_Reaverson is the same as Twit=KeN_ReAvErSoN (long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rads! 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Unlike the other commands, the twit command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times in order to define up to 255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run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it=Don_Cranford Twit=Charles_Bowman Twit=Patrick_Sp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twit all messages to and from the above thre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orry guys, couldn't resist. 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#2: For local and email, you can use either the users alia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l names. For echomail areas you must be specific as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you're twitting (either handle *or* real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: PurgeFileDate=&lt;# of da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3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Input: 1 to 3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will purge from the file bases any file that wa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that the specified amount of days ago. This does not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the file from your harddrive, it only removes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bas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: SortType=&lt;Name|Date|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Input: Name, Date, or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will tell RGMaint whether to sort the files b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they were uploaded, or to skip the sorting process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RGMaint will sort up to around 1500 files. If a file bas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than this, or you just plain run outta memory,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: CleanupFiles=&lt;Off|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Input: On,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n, RGMaint will toggle files that don't physicall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harddrive to Offline, and it will recheck and fix (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yte size of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: ImportFilesBbs=&lt;Off|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Input: On,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import FILES.BBS files and descriptions if they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directory. Duplicates will not be imported, they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: UpdateFilesBbs=&lt;Off|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Input: On,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import FILES.BBS files and descriptions if they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wnload directory. Duplicates are updated and give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as an uploa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: WordWrapping=&lt;Off|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Input: On,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for FILES.BBS files whose extended descriptions ar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n one line. This will attempt to word wrap the description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command if your FILES.BBS uses FILE_ID.DIZ type of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: KillFilesBbs=&lt;Off|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Input: On,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n, then FILES.BBS will be deleted after being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: ExcludeFileAreas=&lt;Off|File_Base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Input: 1 to 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nabled, then renegade maintainance will not process the fil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corresponding numbers. For more than one base, seperat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with a comma (ie, to skip bases 1, 2 and 88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deFileAreas=1,2,88). You can also specify a range, sep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and ending bases with a dash (ie, to exclude bases 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, ExcludeFileAreas=1-20). You can also mix the two.. (ie,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s 1 through 20, 66, and 88, it would be ExcludeFileAreas=1-20,66,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: ExcludeMsgAreas=&lt;Off|Msg_Base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Input: 1 to 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nabled, then renegade maintainance will not process the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corresponding numbers. For more than one base, seperat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with a comma (ie, to skip bases 1, 2 and 88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deMsgAreas=1,2,88). You can also specify a range, sep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and ending bases with a dash (ie, to exclude bases 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, ExcludeMsgAreas=1-20). You can also mix the two.. (ie,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s 1 through 20, 66, and 88, it would be ExcludeMsgAreas=1-20,66,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: KillLog=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Input: On,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n, it will remove the logfile after running. If Off, then the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main and continue to be added to. It's important to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rror occurs, the log file will remain, regardless of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: TrimLogDays=&lt;0,1-36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3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Input: 0, 1-3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es the RGMAINT.LOG and will remove any entries older tha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of days. A value of 0 for the above parameter will disable RGMai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ging, unless an error occurs, in which case the log would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GMAINT &lt;command&gt;=&lt;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MAINT WaitToClear=10 PurgeUserDate=90 CleanupFiles=On SortType=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RGMaint to wait up to 10 minutes for the nodes to clear,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who haven't called in 90 days, and to clean up the files and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Maint can optionally use a configuration file. If the file RGMAIN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s in the same directory as the executable, then RGMaint will lo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file for the above options. The format of the configura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, one option with it's input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(cut and paste the Begin and End not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BEGIN FILE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Backups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UserDate=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Type=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Files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ND OF FILE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example of a configuration file. By running just RGMAI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any additional parameters, RGMaint would read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move it's backups, purge users who haven't called in 90 days,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by name, and cleanup the file bases. All other options would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ir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you use a configuration file, and still includ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, the commandline options have the priority, and will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what's in the config file or ad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figuration file is recommended. If you rely solely on 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run out of characters before all your options are entered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re thorough and detailed example of a configuration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highly recommended that you make a backup of your essenti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ose in the main directory, as well as the DATA\ and MSGS\ 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ly and always prior to running RGMaint. This will ensure tha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restore your data should a major frag-up occur. Be paranoi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you a better sysop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GMaint's memory requirements vary, it all depends on what you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. If you have large file areas, it will take a little bit more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GMaint is smart enough to not attempt to process .DIR files that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or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software  and documentation is protected by both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 law and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 disclaims all   warranties, either  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but  not limited to implied warranties of 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tness  for a particular purpose, with  respect to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y accompanying written materials. In no event shall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able for any damages whatsoever (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s for loss of business profits, business interruption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iness information, or  other pecuniary  loss) arising 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 this  product,  even if  the author 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y of  such damges.  Because some  states do  not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sion or limitation of liability for consequential 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ges, the above limitations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Main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OS/O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P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g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roblem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evid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oblem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egade BB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-1996 by Cott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Copyright (C) 1996, 1997 by Patrick Sp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MAI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 by Cott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Copyright (C) 1997 by Gary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MAINT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ode (RGMAINT.EXE) Copyright (C) 1996 by Cott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and port to OS/2 Copyright (C) 1997 by Gary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7 by Ken Reav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Copyright (C) 1997 by Gary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Copyright (C) 1994-1996 by Cott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