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board-Manager copyright (c) 1992 by Zak Smith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ubMgr is FREE.  I have seen too many cheesy progra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messages promoting the author's BBS, and then ask for mone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ubMgr, or have any suggestions on improvement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feel free to send m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te writing documen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gr is easy to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it in your main slbbs directory that contains config.sl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node, and then run it!  It needs "standard" com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History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-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 - added some highlighting and an error message for la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 - added more support for attributes and access leve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sltpu routines didn't work as advertis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 W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Mgr was created with Searchlight Programmer's Library and, holy 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rtions Copyright (c) 1991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if you have problems or suggestions at 1:154/736 or 250:200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414-966-355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