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View (c) copyright 1993 by Zak Smith all rights reserved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ak will take no blame for any damages made to hardware 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occur as a result of this product.  All I can say i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fine on my system (and my alpha tester's system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lease is a beta which means that you can register it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.  It also means that I am not finished developing it, so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; I need a broader base of testers.  Please reply to me so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ny bugs, etc, improvemen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View allows users to look into archives on your system and 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SLView is eas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it as a door command in your fi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sl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: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. support: standard or force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fil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hange the default compression schemes, edit ARCHIV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flect your ta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going to give out SLView for free, but then I thought, "Gee,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CD-ROM drive or a new monitor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joy SLVIEW, a gift of $20.00 (US) would be appreciat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 register it, you will receive a .KEY file in netmail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"Unregistered" notice and the nonsense in the begini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should be made out to "Zak Sm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letter, you must includ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Name as you wish it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ak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308n7161 Club 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tland, Wi, 53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k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k.smith@xanadu.mil.wi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rius Cybernetics 414-966-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0:200/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154/73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