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e 'F' is for 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by Simon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red D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2:25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  savery@mail.zynet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-Testing by Kevin W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l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on Hu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nd oth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Introductio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ag-O-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3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a bugfix release. See HISTORY.TXT (in EXAMPLES.ZIP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on what's been fixed. One or two new features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eally excited about. (Calm down Sherid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- you can register T-MATIC from the comfort of your own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few keystrokes. (Also in V.13 - but I didn't tell any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enough questionaires, but thanks everyone who comple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ly to be the last Tag-O-Matic update for a whil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've lost interest, but because compiler limitation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time I change something I run out of memory.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 16,000+ lines of source without losing someth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 and boring process. One day I hope to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-Matic from scratch, but this would require a big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 of free time. Maybe if I break my leg again tha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stop working long enough to do that, but until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ay be void if a particularly nasty or glaring bu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may do another bugf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ag-O-Matic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!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 (exactly! This IS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keycode it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keycode in T-MATIC.CFG under RegC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-MATI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is now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3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of the functions of Tag-O-Matic are now encased in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AGUTIL.EXE. See TAGUTIL.DOC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INSTALL.EXE, which made its debut with v.12 has been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asn't enough to justify the extra size of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reported instances of it screwing conf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ructions are contained in INSTALL.TXT, and also some OL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igs and instructions are contained in EXAMPLES.ZIP (*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13 isn't as major an upgrade as 12 was to 11. There are a few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ideas. The only really major upgrade is to coincid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ermail and it's MSGINFO.SYS support. This giv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regard to macros, and also allows for echo-by-echo (gro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-group) confi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sed Tag-O-Matic before, you can skip to the section "_Setting Up_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 that  Tag-O-Matic  has  changed  _considerably_ since v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needs careful reading if it's all going to work. 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ag-O-Matic and like it, please  send  me a netmail or emai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addresses just to say you're using it. I've  released 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(despite the too-many hours spent programming) simply because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people using it. Considering that I've seen basic "add-a-tag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(for up to 35$ reg) I think you've got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any features you would like added to Tag-O-Matic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'll see if I can fit them in for the next version.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of any bugs you might encounter. You can email or net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es, or you can contact me via TAGLINES_UK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echo for anyone interested in Taglines and Tagtools in the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notifying of new versions of Tag-O-Matic, please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you to my netmai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try me in TAGLINES or TERMINAT if you're non-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has been scanned by TBAV anti-virus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 by Robin Clay to Dorothy Denn, 16th Jan 1997 (SHARP_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&gt; Simon has written an add-on for Terminate, called Tag-O-M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&gt; this is one of the "features", many of which, like that on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&gt; designed (inter alia) to increase everyone's tele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ile Li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DOC             This file. (Detai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EXE             The DOS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OVR             T-Matic's Overlay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CFG             An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UT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        A brief history of the development of Tag-O-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TXT            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      Quick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G.TXT             Documentation for the Spewta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.EXE               Alphabetical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ZIP            Examples of tagfiles, sigs, dat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DS.TXT</w:t>
        <w:tab/>
        <w:t>Example moods file for Tagutil /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S.TXT</w:t>
        <w:tab/>
        <w:t>Example origins file for Tagutil /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FILE.1</w:t>
        <w:tab/>
        <w:t>An example of a s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LINES.TAG</w:t>
        <w:tab/>
        <w:t>A very small example of a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.DAT</w:t>
        <w:tab/>
        <w:t>Example Spewtag datafile. "Country and Wes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GLE.DAT</w:t>
        <w:tab/>
        <w:t>Another spewtag datafile. "Tangled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.DAT</w:t>
        <w:tab/>
        <w:t>Another example spewtag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INFO.INF</w:t>
        <w:tab/>
        <w:t>The MSGINFO.SYS proposal (versio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FG           Various examples config files for OL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LINE.TXT    Example AddToTea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xtra Programs Suppli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: TSORT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ort (or TagSORT) is a small program which will sort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This is essential prior to dupe-checking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ForceSort" is enabled in the config file, then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manually. There is also a switch in Tag-O-Matic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program for you. Make sure this file is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your path, since it is called by Tag-O-Matic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There is no relation between this TSORT, and another 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which only sorts 2 characters deep. This one sorts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file TAGUTIL.DOC for more info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hat does it do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runs alongside an  echomail  off-line  mail  reader.  It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unctions, some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tagline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andom headers, footers and sigs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ta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new tagfiles from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yet to see any other tagtool that even comes close to Tag-O-Mat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to speed, flexibility or sheer number of features. Also,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tools tend to crash with large tag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planation on the way Tag-O-Matic picks random tag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of tag-picking, SLOW and FAST. The form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for tagfiles with less than 3000 taglines. This makes Tag-O-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ach line to get to the chosen tagline, which can cause a small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icking jumps directly to the chosen tag, so has a much smaller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 why not use FAST all the tim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noraks out, techy bit coming up&gt;  Because the random generato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32-bit long integers, and because there is no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that does this, I've had to write my own, which merely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bit number without a floor. So it needed to keep running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number low enough to fit in the smaller tagfile, which in prac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a larger delay than using SLOW. Note that most tagtoo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LOW option, so take much longer with big ta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hat Off Line Readers (OLR's) can I use it with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will work with almost any  OLR,  provided  it allows you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to write your messages.  There  are  a few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ermail, the OLR bundled with Terminate, and some function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work with some Emai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hat are the specifications needed by my computer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doesn't  need  that  much  to  work.  Obviously,  the  f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faster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spec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-compatible computer. (Ie, a PC. It may work on othe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emulation, but som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ines are used, so no promi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 work 100% under Windows95 in a dos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00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fre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ell, the following hel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. (Untested on mono - some colours may c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. (Faster, the better) There's no reason why it won't wor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-only system, but I haven't tested i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.3.1 through 7.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int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int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2.30DO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 4.4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ora 1.5.4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2.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- Personally tes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isclaim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is designed to do a job. Whether  it  does or not depends a 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computer. I don't guarantee that this program will do, or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ything  useful.  I  don't  promise  it  won't  cause 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harm. I do not offer  support  by  default,  but if you ask nic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do my  best.  You  can  ask  in  Netmail  or  email (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) or in the Fidonet echo's TAGLINES_UK TERMINAT_UK TAG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. (The latter two are world-wi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laimer covers *ALL* files distribut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make any money from this  software, please do not abuse my 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 will help if possible, if  you're polite. As far as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,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hall not be reverse-engine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*may* give copies of this  program  to  anyone, provide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*may* distribute  this  program  in  any  archive  or 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 the files in original archive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*may* distribute this program on  a  cover-disk, CD collection, BBS, F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r any other collection of software without my expres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*not* bundle this program  within  an  archive of another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at this program is associated with any other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*not* charge for this  program.  You  *may* charge a "reasonable"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or distribution, but the  customer  MUST  be made aware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ing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ke this program available for freq and use "Magic" nam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Magic Name" of "T-MATIC". I'd like to know so I can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a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egistering Tag-O-Matic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ag-O-Matic is simplicity itself. Just send me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"QUESTION.TXT" and I'll send you the code. No mone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got your code, simply enter it in the config (and any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s) under the section "RegCode". If you had the key "1234567890"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Code=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real name must be also set in the config in the "My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netmail addresses are: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250/41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55/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53/42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43/888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 UK resident, you can try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ry@mail.zynet.co.u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 this address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etting Up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ts to setting up Tag-O-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your OLR to run Tag-O-Matic. This is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text file: INSTALL.TXT and also in some OLR-specific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X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Tag-O-Matic to suit you. Version 12 of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s from previous versions of Tag-O-Matic in tha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based configuration file which you can edit and chang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 gives details of all parts of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happens when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he configuration fil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 file is supplied.  This  has the filename of T-MATIC.CF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into your favourite text editor (Not a fancy word-processor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aved as standard ASCII). The  editor you use for replying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ne, or use DOS'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lank line, or any line beginning with  the character '%' is taken by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O-Matic to mean that that line is to be ignored. If you don't wish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tions below, then you can comment out the line. Some featur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f crucial  strings  are  omitted,  such  as  comme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or" string will cause problems if  you  try  to  edit the messag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 If Tag-O-Matic crashes after you've changed the config fi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certainly the changes you made that are to b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; keep backups if you're experime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se if it appears complicated. Since Tag-O-Matic's grown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years, the feature list has increased. Added to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w text-based config file, I've been able to add more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th little effort. Just take each entry one at a time 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fraid to play with the entries, and hopefully you'll find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. I've deleted the section here, as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fully in T-MATI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Using Tag-O-Mati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ing you've read INSTALL.TXT and configured T-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re are many ways to run Tag-O-Matic, this description may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tually happen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ply to, or enter a new  message in your OLR, it should call Tag-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. The first  thing  you  should  see  is  the  main  men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le Tag-O-Matic  does  various  things,  such  as re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grabbing any macros, filtering strings and adding any rando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ers.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ag-O-Matic is ready for the next  stage, it will run the ed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be faced with  your  specified text editor already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edit. You can now reply to the message, saving and ex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en you're finished. If you're doing a message that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a tagline added, you can include the line ~TAGAB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 When T-Matic reads macro's, it will promptly keel over an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commended, since it leaves that line in. Better to hit ES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rompt, which makes Tag-O-Matic die more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lines that Tag-O-Matic will remove if it finds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line containing these will be removed from your messag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AGABORT       - Kills Tag-O-Matic in its tracks.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NOTAG          - Turns of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NOTEAR         - Turns off the tearline. Will enable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NOSIG          - Turns off any s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ree could be useful if you want to change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for a sing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y will NOT work with the EditLast option enabled,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ains them PRIOR to T-Matic removing its macros.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mplate in your O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essage you're replying to has /* or */ then any text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s will NOT be formatted. Useful for pre-formatted tex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r tables. If you think somebody might use a refor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your message, you can include this to stop it getting man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popular reformatters both suppo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-O-Matic now reloads itself. If  it  senses that the message hasn'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you didn't edit it, or it didn't save correctly) it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bort. When  Tag-O-Matic  aborts  in  this  way, i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file back over  itself,  so  the  OLR  can see that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might offer you to abort as well. (This depends on the O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  AfterEdit  string  defined,  Tag-O-Matic  will now ru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spell-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MOOD, NP or CR  lines defined in the config, then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ose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ag-O-Matic will display  the  main  menu  again,  and awa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-O-Matic displays the currently chosen tag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ppy with  it,  then  simply  hit  ENTER, SPACE or the LEFT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ag-O-Matic will exit and return you to your OL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ag-O-Matic detects that the message is addressed to "Areafi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urn off almost everything (apart from kludges). This i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xing into new echo's. It will do nothing if it find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ing pick-list can be accessed by pressing 'S' from the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"StartInPickList" in the config. This displays your entir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or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s:     Scroll up/down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/ PGDN:            Move up/down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/ END:             Jump to top/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HOME / END:        Jump to top/near bottom of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        Pick a random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ab/>
        <w:t>Find a string. (Highlights all tha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        Edit tagline (Option to delete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/ ENTER:          Select the chosen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                   Abort and return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arious other options which  can  be chosen from the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 will list them and their actions. You can hit F1 from th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screen detail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Key--------| |- Effect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This aborts Tag-O-Matic and returns you to your OLR. No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}  This selects the current tagline, and adds it to you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}  along with any other options you've g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This picks another random tagline from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Moves the menu selector u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Moves the menu selector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Shows a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Brings up another menu, allowing you to edi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Quickly toggles the lottery option, just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Allows you to re-ed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Enter the strange menu. This feature will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file in various ways. Once the method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then be prompted which parts of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This shows the first part of the message so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y effects of the F5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Executes the command or program specified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the section "ExecSt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Creates a tagline using the datafile specifi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under the section "Spew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Displays 9 randomly-chosen taglines. Select the tag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use by using the arrow keys,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Simply displays the command-line help screen, as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 T-MATIC /?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J           Shells to DOS. Type EXIT to return to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B          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0           Selects the numbered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/ Backspace Will delete the current tagline (and any duplicat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Uudecode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Select a s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Quick-filter taglines. Same as the /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Jump to the scrolling pick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Pick another random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Pick another random tearlin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Edit the tearline. Macro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mouse installed, then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    Use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   Pick another random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menu to the left offers the opt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se this tag        Select the currently select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Pick Another        Choses another random tagline from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Enter Manual Tag    Allows you to enter a tagline manually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Edit this Tagline   Allows you to edit the current tagline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earch for a string Searches tagfile for any taglin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No tagline          Exits Tag-O-Matic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Tagline Bizarre     Leads to a sub-menu where you can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line in a multitud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Kill Tagline        Removes the current tagline, and any dup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Change Tagfile      Allows you to specify another tag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Denotes that you are given an  option  to save the modified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Using Macros With Tag-O-Mati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ut, a macro is a marker that Tag-O-Matic can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. An example of this is "@T" whic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time. So if you had a tagline whic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is @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 would convert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is 12:03:2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you first need to enable macro support in Tag-O-Matic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want to use certain macros, then you also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can find out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need to edit the header, or quote string of your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ail, this is defined in specific "Templates". This is expl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tter in the file "INSTALL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current macros and their meanings. (List also in T-MATIC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= Other persons first name}  Require this info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= Other persons last name }  by ~ lines in message. See 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= Other persons full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= Subject of messag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= Third persons nam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 = Original Dat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 = Original Tim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Y = Your name. (As specified in th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=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= Insert a tab (8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=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= Insert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Q = Percentage of quoted text (includes %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= Total taglines in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Z = Current Tag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= Current sig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 = Current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O = Original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K = Number of messages written this month (KeepCheck must b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G = Group name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= Echotag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@1 = The Star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2 = From Address. (Address of person message is from)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@3 = To Address (Address of person message is to)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4 = Zinger macro. When Tag-O-Matic uses a tagline with this macr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 a box asking for text to replace this macro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5 = Short Quote Pct Meter. Small box showing quoted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6 = Long Quote Pct Meter. As above, but longer box. [OOOOo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@7 = Current version of Tag-O-Matic. "V.??"</w:t>
      </w:r>
    </w:p>
    <w:p>
      <w:pPr>
        <w:pStyle w:val="PreformattedText"/>
        <w:bidi w:val="0"/>
        <w:spacing w:before="0" w:after="0"/>
        <w:jc w:val="left"/>
        <w:rPr/>
      </w:pPr>
      <w:r>
        <w:rPr/>
        <w:t>@8 = The build number of Tag-O-Matic. (Total compiles since 18 January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@9 = Echo Description (!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! = total lines of message          (before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" = Total quoted lines of message   (before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� = Total non-quoted lines in msg   (before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$ = Total Words in msg              (before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% = Total quoted words in msg       (before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^ = Total non-quoted words in msg   (before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&amp; = Total msg size (bytes)          (before 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denotes that the OLR MUST support the MSGINFO proposal v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!2) denotes the the OLR must support MSGINFO.SYS version 1. (Ter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d widely in Tag-O-Matic. As well as taglin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sigfiles, headers and footers. You can also use them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. (Such as the Editor, AfterEdit and Exec string)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here is restricted to the filenames. (Such as "EditStr  EDIT @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note in pre-formatted sigs, is that since Tag-O-Matic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eld (deleting the @? marker), justification can become mud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will ignore any non-recognised @ macros and won'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list is included in the example config file; T-MATI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@5 and @6 (Quote Meters) will NOT work properly if us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or footer, or if EDITLAS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Other Switch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above routine,  which  is  the usual method of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, Tag-O-Matic has various other functions which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v.13+, several old functions are now contained in TAGUTI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AGUTIL.DOC for ful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list of the switches by typing T-MATIC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=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S [Tagfile]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t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 will search the file [Msgfile] for any taglin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them to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S TAGLINES.TAG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U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ny tagline from [Msgfile]. In addition,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's TAGID kludge, and its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U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R [Tagfile] [Datfile]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w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agfiles of any number using a template file [Datfile]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the layout of [Datfile] are contained in SPEWTA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 appends newly created taglines to [Tagfile]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until it has created [Number]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R TAGLINES.TAG COUNTRY.DAT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F [Msgfile] {Cfg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-Fre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Tag-O-Matic not to ask for any input, and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domly-chosen tagline and any other options that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skips the reformatting and editor-cal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F TAGLINES.TAG T-MATI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4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reformat that is done during a normal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all the routine with this switch. It re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ny specified lin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-MATIC /4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K [moodfile]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al M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-O-Matic can steal any @MOOD kludge from ms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-MATIC /K MOODS.TXT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ner Workings / Boast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keeps track of the size  of tagfiles, using individu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FILE.IDX), so doesn't need to re-count the entire tagfile every tim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is appended to (more tags stolen)  it  will only count the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first 10  times,  then  forces  a  full  re-count  to  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). If the tagfile has shrunk since the last time it was used, then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O-Matic needs to do a full recount, and this may take some time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y "Large file", I mean one  with  at  least 20,000 taglines in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 tested  with  tagfiles  containing  over  1 million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ound 50M in size). It worked 100%,  and  picked a random tag from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 Tag-O-Matic is STILL the fastest tagtool  around  by 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can handle tagfiles of up to  4 billion tags, and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length of 204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is the only tagline creator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is the only tagtool that  can  steal taglines from all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a Tag-O-Matic changed message would be (with everyth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GID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GIF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ecial 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andom 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sg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P or CR ent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andom foo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andom or chosen sig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$- Lottery predi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ndom tear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Mess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SGINFO.SYS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.13 comes a significant breakthrough in the OLR / 3rd-party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A proposal I wrote to transfer details from the OL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arty programs like Tag-O-Matic has been accepted by Bo Bendso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de the relevant part into the next version of Termail (after v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rmail 5 is now released, and Tag-O-Matic supports MSGINFO.SY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other OLR authors will support this proposal, and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setup without all that faffing about with the OLR msg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will now be able to get the relevant informa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R. For more details and a copy of the proposal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" at 2:255/20.1 with the subject text of "MSGINFO.SYS"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of the proposal was changed by Bo to accomodate some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also changed the layout. There are a few entries in T-MA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this. It's setup defaulting to Termail, so you shoul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m if you use that OLR. At the time of writing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R's use this proposal, but if they do, you can t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NFOVersion to 0 or 1 (only those supported in Tag-O-Matic v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MSGINFO.INF in the EXAMPLES.ZIP file for the full proposal (v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here can I get taglines from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ever enough taglines. There are several ways to get new tag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rite them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ink into the FidoNet echo's, TAGLINES and TAGLINES_UK. New tag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d in there almost daily. Or you can ask for tags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've got Internet Access, you can go to a search engin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tagline". You can also search for "cookie" and use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any Cookie files you get to taglines. Be prepared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biscu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 Tag-O-Matic to steal taglines from your messagebase! Use the /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scan your JAM, Squish, Hudson or .MSG message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eople's taglines. You might like to wri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-MATIC /S? every week, then run a de-dupe on your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keep it in goo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can change any `"Bother", said Pooh' tags, doing a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your word processor to convert 'Bother' to '@S', and 'Pooh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@F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; in a message from Kevin with the subject "Flowers", such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"Flowers", said Kevin, as Eeyore bi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roubl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's been  around  for  years  now,  and  I've  learnt  a  lo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it. Now and again it may make a mistake. If the probl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, please do get in  touch  with  me  and  I'll  see if I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best efforts of me and  my  beta-testers some bugs might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since Tag-O-Matic has  so many features. I've remov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FAQ's from this list,  since they are no longer applicable with v.1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uses direct screen access, rather than going via the BIOS.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creen output several times faster, it does mean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with some graphics cards or monitors. (CGA?) It does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though, but if you have problems with this, let me know and I'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next version's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Bugs 'n Wish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known at the time of release. (Famous last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running Win95 or similar, calling two instances of Tag-O-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tagfile can cause locking up. (Such as having a de-du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then replying to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r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ybe a special set of header or footers for different 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is too much of a gimmick?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ossibly add a registration key to disable Tag-O-Matic advert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n't mean Tag-O-Matic will stop being Freeware,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wants to use it with a different ID, they can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multi tag-locate thing. Have a prompt for each tag, rather than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eing random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ybe a Windoze version that fits in better with Email and News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a Win compiler though.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ossibly a method to warn if two instances of Tag-O-Matic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same time. Create a sempahore file whilst runn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when finished. Only problem occuring is if Tag-O-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ashes and the file remains. PPoint uses this meth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all having a problem when it crashed, and ref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an undocumented file wa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.VOC file support. Have the knowledge to play .VOC's via SB-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. Worth putting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XLAT compatibility? Would anyone actually us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oss key capa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any of the suggestions are worth running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lossa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of some words in this document and how they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= A humourous, prophetic or useless line (or lines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. It's identified by the prefix "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= A text file containing taglines. One tagline per line, 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, and containing as many lines as you like. (Up to 4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    = A text file containing your personalised signature.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contain macros. Sigfiles are saved with a comm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SIGFILE) and an incremental file extension. (.1 .2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= Either Tag-O-Matic's own tearline, or the OLR's.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used for advertising, as program identific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d by the prefix, "---" or "___" (Or 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 = A method of including data (useful or otherwise) in a mess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usually undisplayed by the OLR unles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= A pair of characters (always with @ as the first) which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omething else. Such as @D which will expan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13   = A non-secure method of text encryption whereby charac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creased by 13, thus 'A' becomes 'M'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= The Unix version of taglines. Sometimes all multi-lin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orrectly termed "Cookies". The main differe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have the "... " prefix, and Cookies are sav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/ Decode = A method of converting a binary file to a text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 transmitted within a netmail or echo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= This can be FidoNet, Barnet or any other network using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cal standards. Basically a method of shunting public-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around the world. Run voluntarily by private persons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p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ag-O-Matic vs Other Tagline Managers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tested on a DX4-100 with 16M of Ram, a fast EIDE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under a Win95 dos box. Slightly biased feature list, but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fair as I can be. I've left fields blank if I was u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of how to get that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file is a 3M file of taglines up to 500 bytes. Some Tag Manag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large tagfiles, and fall over, hence the [Crash] entrie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a little unfair, but I feel that a tagline manager 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a normal text tagfile of a dec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get the latest versions, but due to the nature of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all the below are the latest. Also, no guarantee is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s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Matic  TmNice   CbTag   DTH    Psycho   Messe- Cherry- Space-  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13    V.4.2     1.1    3.61   Tag      nger  Picker  Tag      S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>|</w:t>
        <w:tab/>
        <w:t>|</w:t>
        <w:tab/>
        <w:t>|  0.49</w:t>
        <w:tab/>
        <w:t>|  1.2a</w:t>
        <w:tab/>
        <w:t>| 200</w:t>
        <w:tab/>
        <w:t>| 0.17</w:t>
        <w:tab/>
        <w:t>|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0.1 sec 0.1 sec 44 sec  [Crash] [Crash] [Crash] 0.1 sec [Crash]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    115 sec   ?     [Crash] [Crash]    N       N    {74}s      N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25 sec   ?        N    [Crash]    N       N    {74}s      N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Kludge Y      N        N       N       N       N       N       Y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        Y      Y        N       N       N       N       N 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Kludge  Y      N        N       N       N       N       N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Y      N        N       N       N       N       Y 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   Y      Y     [Crash]    Y       -       Y       Y       N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   Y      N        N       N       N       N       N       -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   Y      N        N       N       N       Y       Y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Y      ?        N       Y       N       Y       Y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      Y      N        N       Y       N       Y       N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Steal   Y      Y        N       N       N       N       N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 Steal   Y      N        N       N       N       N       N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Steal   Y      Y        N       N       N       N       N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Steal   Y      N        N       N       N       N       N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dopt   Y      Y    [Crash]     N       N       Y       N       Y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 Y      Y        N       N       N       ?       N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   Y      Y        N       N       N       N       N       N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TagLen 2048   ? (Large) ?       ?       ?      80      70       ?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Tags   None   None      ?       ?       ?     32,000  64,000    ?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     Free   Free      ?    $25 Aus   Free     ?    $10 US    Free  $2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ry Picker timings, since it needs to compile the text tag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 first have been almalgamated to include the tim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, sort, dupekill, clean and save. As you see, CP beats Tag-O-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-Tag bombed out in every respect when faced with a 3M tagfile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 being an ear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some problems getting TmNice to work. Note that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f the program, but of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Tag continually picked the final tagline on this big file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proper scrolling pick list, displaying tags at a pag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, not allowing the user to g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 Xpress (TLX) reads in taglines and compiles them into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ccurate timings weren't possible. Reading in the file took over 2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ga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redi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ways open to suggestions and bug-reports, so if you fi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hesitate to contact me. Anything useful may earn you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-O-Matic was written by Simon Avery (Liverton, Devon), who re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to all programs and files in this archive unles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Tag-O-Matic are released as Freeware,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with Borland Turbo C/C++ Version 3 for DOS. Large Mem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ta-tested primarily by Kevin W. Kelly, who also provid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of the ideas. Big hairy thank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Brown for the excellent spawno() routines used in Tag-O-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Probert for the original anti exe-editing routines. (Now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's nifty 'C' export function for some of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uthors of the Snippets archive. A truly wonderful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Bettinson, for the idea of Spew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Ziem, author of PsychoTag, for the Toss-tag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thy of a mention for various ideas, suggestions, bug-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ichi Ue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Sides     Various things, and also docs for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G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Hu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d Hitchcock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Croft      } For putting up with me pointing from them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che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ve Brow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p Blokker     A true gentleman, author of Tag-O-Matic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rious rival, TmNice. Sadly no longer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Bendson       For implementing my MSGINFO.SYS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Black      For suggestions to Doc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