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</w:t>
      </w:r>
      <w:r>
        <w:rPr/>
        <w:t>Ŀ  �  ��Ŀ �  �  �  �  ��Ŀ 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  �  �  � �  �  �  �  ����  �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</w:t>
      </w:r>
      <w:r>
        <w:rPr/>
        <w:t>Ŀ  �  ���� � ����  �  ��Ŀ  � ������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����������������������� 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ZENZVEREINBARUNGEN ZUM GEBRAUCH VON AQUA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durch das internationale Copyright Gesetz gesch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s Gesetz verbietet das Kopieren der Software zu jedem anderen Zw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zum Anfertigen einer Backup-Kopie als Sicherheit gegen Verlu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e. Der Autor uebernimmt keine Haftung fuer die Softwar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elt er sich vor, die Software jederzeit und ohne Vorankuendig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endern oder zu verbess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r Sascha Lammers besitzt alle Rechte an dem Program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ttet die Nutzung ausschliesslich unter der Voraussetzung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folgend aufgefuehrten Lizenzbedingungen vom Nutzer anerka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ENZBEDI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gehoert dem Autor. Sie muessen die Software wie jede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geschuetzte Material behandeln. Der Autor behaelt den Tit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gentum an der Software. Der Kaufpreis gewaehrt Ihnen eine Lizenz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auch der Software. Sie duerfen keine Kopien des schriftlichen Be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anfertigen. Sie duerfen die Software nicht an Dritte verlei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ieten, verkaufen, verleasen, weiterlizensieren, Mehrbenutzer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aenglich machen oder die Lizenz ohne schriftliche Erlaubnis vom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geben. Sie duerfen die Software nicht dekompilieren, deassemb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eckentschluesseln oder modifizieren. Diese Vereinbarung bleibt guel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die Software vernichtet wird, einschliesslich aller Disketten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leitmaterials, zusammen mit allen Kopien. Wenn Sie eine, mehrer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Lizenzvereinbarungen nicht einhalten koennen, wird die Lizenz ung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 und Sie sind verpflichtet, die Software und das Begleit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 mit allen Kopien an den Autor zurueckzugeben. Die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Vereinbarung, die die Urheberrechte des Autors schuetz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nach der Beendigung der Lizenz weiterv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AEHRLEISTUNG/HAF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R IST NICHT VERANTWORTLICH FUER SCHAEDEN MITTELBAR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ART, EINSCHLIESSLICH GESCHAEFTLICHER VERLUS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 SCHAEDEN, DIE SICH AUS DEM BETRIEB DER SOFTWARE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iesem Haftungsausschluss ausdruecklich ausgenommen ist di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vorsaetzlicher oder grob fahrlaessiger Schadensherbeifuehrun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utor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