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okumentation ist zur Zeit noch in Arbeit. Fuer die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bt es eine Online Hilfe (F1). Es folgt eine Beschreibung der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uesselwoerter der Konfiguration, ein Beispiel fuer alle Schluess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erter ist in der Datei CONFIG.ZIP zu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cha l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&lt;zone:netz/node[.point][@domn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zadressen Deines Systems. Die erste Adresse sollte die Main-Aka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&lt;username[, &lt;zone:netz/node[.point][@domne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(n) Dein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AEDPATH &lt;pf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ad der AquaEDiT Systemdateien und Konfigu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dieser nicht angegeben, wird automatisch der Pfad ue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m sich die .EXE -Datei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DEFAULTS &lt;yes/no&gt;         (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mit kann die interne Tastaturdefinition ab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mpfielt sich eine Eigene einzubinden. siehe AQUAEDKEY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AEDKEYS &lt;date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eser Datei koennen alle Tasten 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maessig wird AQUAKEYS.CFG 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FILE &lt;typ&gt; &lt;pfad/date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binden einer Tosserk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FILE FastEcho   fastecho.cfg           ; 1.45, 1.4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FILE IMAIL      c:\imail               ; 1.75, 1.85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FILE FMail      c:\fmail               ; 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FILE FrontDoor  c:\frodo               ; &gt; 1.9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FILE GEcho      c:\gecho               ; 1.00, 1.02,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FILE WaterGate  c:\wtrgate             ; 0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FILE AreasBBS   c:\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FILE GoldED     c:\goldarea.inc        ; &gt; 2.50 (areadef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DSONPATH &lt;pf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ad der Hudson Messag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DSONSYSPATH &lt;pf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pfad der Hudson Message Base. Hier werden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.BBS und NETMAILS.BBS abgelegt. Falls nicht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HudsonPath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PATH &lt;pf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ad fuer die JAM-Systemdateien ECHOMAIL.JAM und NETMAIL.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ISHECHOTOSS &lt;date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name fuer Squish-ECHOTOS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LISTSORT &lt;ty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ren der Area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=1 Gruppe, Areatag und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Gruppe, Beschreibung, Area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Areatag,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Beschreibung, Area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Autosort (ausprobiere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EP &lt;[#]gruppe&gt; &lt;"beschreibung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fuegen einer Trennlinie zwischen verschiedenen Gru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orting muss dazu auf 1 oder 2 eingestell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DEF &lt;areatag&gt; &lt;areabeschreibung&gt; &lt;[#]gruppe&gt; &lt;typ&gt; &lt;msgbasety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fad/nummer&gt; &lt;aka&gt; &lt;attribute&gt; [&lt;"origin"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tag:           Name d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beschreibung:  Eine beliebige Beschreibung d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pe:            Gruppenbuchstaben oder #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:               Net, Echo,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asetyp:        Squish, JAM, Hudson, 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ad/nummer:       fuer Squish, JAM und Opus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fuer Hudson die Board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:               Adresse fuer dies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:         Attribute fuer neugeschriebe Nach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:            Origin fuer dies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LOOKUP &lt;typ&gt; &lt;pfad/date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binden eines Nodelistindex fuer das Nodelistloo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LOOKUP AquaEDiT     c:\aqua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LOOKUP FrontDoor    c:\fr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LISTLOOKUP FidoUserList c:\nl\fidous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aEDiT besitzt einen eigenen Nodelistcompiler (AENC.EXE)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e muss vor der Benutzung erstmal kompiliert werd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sen vielleicht Aenderungen an der Konfiguration (AENC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&lt;date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binden einer weiteren Konfigurationsdate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