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termark v1.0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7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TO 334 BBS! Toronto's Photograph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ronto, Canada (416) 539-9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.medland@photo334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e current message number as you enter a message area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message on demand. Now you and your users can flit throug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embering where you started! Watermark will return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current upon are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multiple nodes and both locally and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Watermark files in MAX\MISC.  Edit MENUS.CTL, find the lin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d:" and add the lines marked "Add:" below them. Save, then SIL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nu 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:        Display_Menu  Message            Disgrace "Message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NoDsp Display_File  misc\watermrk      Disgrace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nu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:        Display_Menu  Message            Disgrace "Jump to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NoDsp Display_File  misc\watermrk      Disgrace "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nu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:        Msg_Area                         Disgrace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NoDsp Display_File  misc\watermrk      Disgrac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:  NoDsp Msg_Area                         Disgrace "["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NoDsp Display_File  misc\watermrk      Disgrace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:  NoDsp Msg_Area                         Disgrace "]"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NoDsp Display_File  misc\watermrk      Disgrace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      Display_File  misc\watermrk.%%K  Disgrace "~Water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ELP for Watermar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HLP\MESSAGE.INC and add the following lines at proper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`~' as a [menu] token option, save the file and run MECCA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P\MSG.MEC, HLP\MAIL.MEC and HLP\ECHO.MEC for changes in messag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ellow]~[lightcyan])Wate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oice]~[goto waterma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Watermark yellow]       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hite]This command returns you to the message which w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ed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oto N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lete a message lower than the marked message, Maximu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message you had marked, depending on the message are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mark does not update its file in this situation, and the ma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by the number of deleted messages.  However, you can delete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mark, or add any number of messages to the area, and Water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read the correct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n area containing messages at message number zero,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gnore message zero, show "1 (0)" and attempt to read message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intent really is to reset your pointer to zero, you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Mes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By using this program, you agree to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