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DL_MAX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vate Download For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5 by John Me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TO 334 BBS! Toronto Canada (416) 539-9591 1:250/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a private download of any file on your system to user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reate a subdirectory from your MAX directory called \PDL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dd the following line to WELCOME.MEC and Mecca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k]pdl\pdl_use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dd the following line to a menu in MENUS.CTL and SILT M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PDL\PDL_MAX    SysOp "Private Downlo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Place DSZ.COM (available from almost any BBS) on your PATH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DOS's FIND.EXE is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im Middleton (Tim Middleton@Canrem.com) for PDL_FIN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mulates the DOS 6.x FIND's errorlevel capabiliti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with earlier versions of DOS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. By using this program, you agree to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