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******* **   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** *** ***  **   * **   **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** *******  ** *   ** 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**** *******  ****   ** *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* ** * **  ** *   **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 **     *** ***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****     *   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7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5, DEM 35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delivered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interbusines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X75 V120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X75 FAX-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5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chiradi@ta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, EuroCheck, Credit Card or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r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via Visa/Mastercard/Eurocard there is a 5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charge which will add 0.83 to the cost of 15.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83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details needed: Name and address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er, Card number and car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of ApWorks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-Ann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-771 Columb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Westminster, BC V3M 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153/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MWISE@bc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CDN 3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of payment: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ttp://www.os2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s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urrency is welcome (only by register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MTMICRO ORDERING FROM INSIDE GERMAN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in Germany may also transfer funds into the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th Deutsche Bank.   Once the money is deposi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ither fax a confirmation to BMTMICRO with proof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it until Deutsche Bank notifies them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10-18 business days). Account inform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Bank / Frankfu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Thomas Bradford /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-Nummer: 086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leitzahl: 500-70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the transfer, be sure to put you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are registering o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xchange rates can be obtained by sending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_to_us@bmtmicro.com.   An automated reply will retur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send BMTMICRO a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ither email or fax if you deposit mon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a registration.  Fill the order form ou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credit card number field put "DEUTSCHE BANK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e the order and use it to match against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y receive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mail BMTMICRO your order form, they will rep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.   If you do not get an acknowledg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please send your order again in case it was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it of caution can save a lot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that your order is taking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feel free to check with BMTMICRO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.   It's important to all of us that you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business with BMTMICRO and please feel fre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we can improve our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sL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206.109.10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06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