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NeWS V1.02 (c)Copyright PSiCHoSoF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D, YOU'RE READING THE DOCS!  I suppose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ews and sommin has gone wrong, or it just keeps saying "NO NEW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in the right place, so lets get you sorted.. should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t's SO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NEWS.VM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you Put 'MNEWS.VM' in C:\MAX\MN\. You coul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c:\max\mn\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[mex]c:\max\mn\mnew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'W' make all the bulletins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white for a bit of class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'WELCOME.MEC' file, or as a menu option in your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        C:\MAX\MN\MNEWS               DEMOTED "News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X        C:\MAX\MN\MNEWS_W             DEMOTED "News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s file.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main Maximus directory (ie; c:\max)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.TXT'.  This is the file you write your bulletins into.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at. All you need do is to stick a '!' in front of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put a '*' as the first char the line will fade in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wing an importanc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!, Heres an Example 'NEWS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tart of Example (Don't Include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16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eWS is install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10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G, My Hard disk crashed, Restoreing files took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Example (Don't Include this line either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n't have ANY blank lines in the data file, as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fil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n't make your bulletins bigger than 5 lines, I know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, but it's only for headlines reall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don't have to have a date on the lines starting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just as easly be a something like '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news will AUTOMATICLY start on a new screen at lin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it is in the middle of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ll, but then again, I am the programmer so i'm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issed somm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egaNews, send me a mail (see below) saying so, Just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my day! (Money would also be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changes, just tell me! ;) and i'll get o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ther MEX's from PSiCHoSoFT, i have quite a few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written docs!!, If you want the source(I'm sure you don'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y as hell!!) Mail Me ( I guess you've gathered, I WANT MAI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that's the babbl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ysop@digitald.u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\\www.digitald.uk.com\psicho       (PSiCHoSoFT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\\www.digitald.uk.com              (BBS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2:252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52/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+44(0)1252-545099 (DiGiTaL DiSa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 White Lo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 Sycam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14 6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