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L2MAX (Deluxe) version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UpLoads to Maximus - Copyright (c) 1993 by John Me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TO 334 BBS! Toronto, Canada (416) 539-9591 FidoNet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lpful interface for locally `uploading' files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 to your Maximus file areas . Prompts you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and updates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files.bbs in current area with optional `header'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`processing' of the file and the F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to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n external program (on the current file area 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S (Maximus) will run from "File to upload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HELP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FAD.EXE, Copyright (C) 1991 Robert Presland, in your c: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in 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running a Maximus BB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LUL*.* files in your c:\max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FAD.EXE in your c:\max directory o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our menus.ctl file as follows and then silt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Local  Display_File    misc\lul2max      SysOp "Upload (local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Remote Upload                           Normal "Upload (sen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LUL2SORT.BAT to keep headers from being sorted and to lo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so it can't be sor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files (redate, comment etc.) during local upload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edit LUL2CHEK.MEC and Mecca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an additional command/program from the promp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LUL2XTRN.MEC and Mecca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structions for editing these files are in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..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, but it works just fin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