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 flexible File List Manager for Maximus (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1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Maximus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4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LM: a File List Manager for Maximus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be used with Maximus 3.xx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generation of Maximus File Base an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need for external FB/FB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tion of UniFiles.Idx in addition to MaxFiles.Id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-Requests with no duplicates with Binkley(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fil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eparate "Creation" and "Modification"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, following the Max 3.xx convention: the "Creation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the "upload" date, to recognize new fil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cation" date is used to list the fil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 fi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fg support for external commands, to keep all stuf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generation in the FLM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Adoption or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tually Exclusive access to the filebase (for other Ap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MsgAPI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scans all the file areas in FAREA.DAT (or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fined in Max.prm). FLM writes all the output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for every area all the unused output files are clo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ones ar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output files are required at the same time, 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xit with a "cannot open file" or "too many files to op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see the "Files &lt;num&gt;" cfg statement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S.BBS, lines starting with a space ' ' or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space "- " or empty are considered as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path specification in the files.bbs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dating styles ("Automatic", "List", "Manual") of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at are offline (e.g. CDROMs not in the drive)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provided they are defined in filearea.ct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(and online) "FileList" and are of "Type DateList"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lists generated by FLM, these areas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Offl" just before the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flm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you do not use the "MAXIMU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at the current MAX.PRM, you must use the "MaxPr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maintenance batch in order to call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 Make sure you have the MSGAPI32.DLL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 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must obviously be in you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Cfg file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[n]          Use the nth "last-exec" date (0 &lt;= n &lt;= 9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switch is not specified, date #0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 is omitted, no announcement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M keeps 10 different "last-exec" 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ouncements: you may want to use '-a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) for daily announcements, '-a1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ekly ones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Do NOT 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0 Announce files newer than last-exec date 0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 Announce files newer than last-exec da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9 Announce files newer than last-exec dat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FLM -cc:\max\flm.cfg -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fg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ile Base is Busy (Time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r Suffix to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MsgApi Ini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Area Ope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Error Opening outpu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out-of-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requires a configuration file (defaults to FLM.Cfg)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M you should edit this file, following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C|H|D|N|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must be specified between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('?' and '*')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'*' alone, all tags will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&lt;special&gt;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includes all the tags starting with "1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ludes all the normal tags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gs like "&lt;DEF&gt;" or "&lt;DUPES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pecifies the "1!LOCAL"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*  specifies the LOCAL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OCAL*  specifies all areas whose tag contains "LOCA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???   specifies all areas of division "UP" with up to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fter th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pecifies the "dupe-file 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pecifies the announcement of all new fil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pecifies all the areas that are either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ype CD" in filearea.ctl or detected as read-on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M, for NoAdopt and NoRemMis state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ave to specify a list of items (tags,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tc.), you can 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 maximus acces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/!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500|twi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300/b&amp;disgrace/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  is an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re "Global" in scope, i.e.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perations of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increase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t the same time. The Operating System allow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er process by default, including the 5 "standa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 If you need FLM to open many file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rease this limit. When you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&lt;num&gt; &gt; 20), FLM reports both on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exact total number of files that can b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can be &gt;= &lt;num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ING: You need to specify a "Files=&lt;num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nfig.sys also. The "Files &lt;num&gt;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LM.cfg does not allow FLM to use more file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"Files=&lt;num&gt;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 E.g.: "Files=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FLM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use File_Id.Diz for orphan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ets the date format for file lists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mm-dd-yy, dd-mm-yy, yy-mm-dd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compile the Maximus filebase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lists. Both MaxFiles.Idx and UniFiles.Idx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s) will be created. This keyword is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redundant, when the "OkMaxFiles"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"FileBase.Bsy" in the Maximu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mutually exclusive access to the file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is supported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power failure or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"manually" delete this flag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Works programs are smart enough not to be decei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zombie"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reas are completely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adopt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"KillOrphans" has priority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adoption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adopted files are announced only if 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allows to announce _all_ adop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ir file dates, provided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configured for that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files are adopted with the same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f their directo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brain-dead programs may have difficulti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lowercase characters in file names (e.g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/Requests): if you have such a problem,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special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adopt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kill orphans (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reas with "Automatic dating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killing of Orph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 TIC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KillOrphans TIC.Spec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s the specified files from kil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and *.BBS are exclud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Exclude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here you want to remove descriptions of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is function works in areas with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ing",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multi-line descriptions (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files.bbs), then you must pay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the "MultiLineDesc" statement 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continuation line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might be removed when they should no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RemM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usually exclude CD-ROMs using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&lt;CDROM&gt;. If you are using the files.bb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, FLM will automatically exclude RemMis o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word wrapping of long description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The optional &lt;num&gt;s giv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for word 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reas from dupe report, by TAG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have lots of dup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(e.g. on CDROMs), you can exclud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AnnDupeTag) or paths (NoAnnDupe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upes will be removed from the UniFiles.Id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is a partial path specification: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s that have a path beginning with &lt;PartPath&gt;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be aware that you c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of a single file as "dupe"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 while its corresponding duplicat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nerate as many file lists as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section that defines the generation of a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ListPriv statement, followed by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ith level/keys that do not grant access to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ontained in a Division that can'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CS&gt; will not be liste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stPriv statements, each one followed by its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listed (if they match the &lt;AC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excluded from curr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ewer than &lt;num&gt; days (basing on the upload 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in the NewFiles list and marked with aste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llFile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low easy integration in FLM.CFG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FLM that must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the file lists (a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and AllFiles respectively) is complete (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utting them in the calling batch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mand does not begin with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, the default command interpr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%f" parameter can be used to represe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(as specified in the NewFiles and Al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ase of multiple commands, you can invok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.CMD (OS/2) or .BAT (DOS)) or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FilesCmd" and "AllFilesCmd": they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ually you will like creating the file lis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ifferent from the destination file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list will show a "0 length" fil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nce it is "under construction" while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s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following example are for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ademark of JP Software):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command interpreter you would need a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UniFiles.Idx for File Request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list of paths (BT 2.55 or gre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Compile is implied, i.e. FLM compiles Max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iles.Idx while generating the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directories with no trailing "\*.*" in the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directories with no trailing "*.*" in the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magics and wildcarded filespecs to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m in the OkFile. FLM get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file for each filespec and puts it in the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the Magic. Password protected mag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 On HPFS the magics are resolved using the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ion)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File 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is 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will write to the okfile the resolved magics;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WrapCol setting: see the 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with or without a global WrapCol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ase the local margin values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File Lis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first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Areas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Col 31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Day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\bbs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copy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zip -mj \bbs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\bbs\file\ApWorks.zip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Header \bbs\misc\okhead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\bbs\misc\ok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File \bbs\misc\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second file li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Local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ile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can announce new files (upload date later than FL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 the same -a switch) found during file list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FLM\PRE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FLM\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TAG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UPES&gt;" is used to announce duplicat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UniFiles.Idx 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uplicate report is done if FLM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filebase ("OkMaxFiles" or "FB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). A separate announcement is  gener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new-fil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want to exclude some areas or path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report, please see the "NoAnnDupeTag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DupePath" statements in the main global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OSUTI OS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OS2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DOSUT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ose whose TAG starts with "OS2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S2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DEF&gt; &lt;DUP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in different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duplicate files found while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iles.Idx index (if OkMaxFiles or FB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files found in area "PRIV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new files that have not been annou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for all subsequent area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Loc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FL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/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Announce   1!ap* 1!harald* 1!u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&lt;DUP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Dup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up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local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Local file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