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Coloured English language file for Maximus 3.0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MAD   &lt;- The New coloured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MH    &lt;- An Updated include file with more colour sele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even if you are just going to mod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ORG   &lt;- The original, un-edited Engli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LTF   &lt;- Already compiled Coloured English.m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K.MEX   &lt;- A quick MEX program for checking Ansi and switch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you not have one installed yet.  Install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.MEC and NEWUSER1.MEC by adding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ach of the files.  It should be the first 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MEX]C:\Max\M\Ansich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to Mecca the files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K.VM    &lt;- Already complied Ansichk.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loured English language file fixes a few thing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MUFFIN Echo as being bad, or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ops the screen scroll in the built in Maximu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the scroll, (mostly) in the Full Screen Rea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is still a scroll sometimes on my Multi-line Lan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verts the VOICE and DATA phone number strings when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use a CBV this is helpful as it makes it a little les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s.) It now asks for "Computers phone #" during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i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Vagueness to the users has been removed.  Some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ing confusion to 'NEW' users who had barely mastere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let alone, controlling a bbs with it.  If you run an ansi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USER1.MEC file, it will give new users a complete logon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ome type of Ansi Check in your "LOGO.MEC" file it will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logon there as well.  (If you want 'NEW' users to get the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, you must put a quick ansi check into the NEWUSER1.ME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2-13-1995 as a Christma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ll, it is completely coloured to give the users a better fe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general to the bbs. 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