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_  __/ /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/ / _ \/ -_)</w:t>
      </w:r>
    </w:p>
    <w:p>
      <w:pPr>
        <w:pStyle w:val="PreformattedText"/>
        <w:bidi w:val="0"/>
        <w:spacing w:before="0" w:after="0"/>
        <w:jc w:val="left"/>
        <w:rPr/>
      </w:pPr>
      <w:r>
        <w:rPr/>
        <w:t>/_/ /_//_/\__/ e    e                         ,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8b  d8b       /~~~8e  Y88b  /   "  888-~88e-~88e 888  888  d88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888bdY88b          88b  Y88b/   888 888  888  888 888  888 C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Y88Y Y888b    e88~-888   Y88b   888 888  888  888 888  888  Y8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YY   Y888b  C888  888   /Y88b  888 888  888  888 888  888   88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Y888b  "88_-888  /  Y88b 888 888  888  888 "88_-888 \_8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          _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#01 - 04/06/1996             / _ \________/ /  (_)  __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v1.04.Beta by David Proper       / _  / __/ __/ _ \/ / |/ / -_|_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6 Radical Computer Systems   /_//_/_/  \__/_//_/_/|___/\__/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this?" - Have ya ever seen the SWAG Pascal arch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." - Well, this is similar. But it's for the Maximus BB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nifty." - Ya. Hopefully this will turn out to be worth the tr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decent resource for Max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if not?" - If it don't? Well, at least I got a decent reade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tur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od way of looking at it." - Ya, I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y special things needed to run this program?" - Just typ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mmand line. Oh, it may puke on monochrome systems. I us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effects (A swing logo and an upscroller), and a few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ffered. It's interesting testing it out since I have a monitor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n this centur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 idea if there will be any adverse effects running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or Windozes, er, Windows. If there is, try to get me the info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and correct it. Or hell, send me a computer capable of running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write an OS/2 version of the reader. :) (This machine only has 5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free drive space or I'd be running OS/2 (or Linux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Command Line Paramete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WING    - Deactivates the Swing logo (Needed for monochrom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SCROLL   - Deactivates the Up Scroller. (Needed for monochrom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rogram Key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Message Reading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/Cursor Right Will change text color. (Currently not saved on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Call for helper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looking for a few types of helper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eople to buffer/QWK/whatever messages from areas not currently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eople to help go threw the buffered messages weeding out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eople to help maintain the database. (Take new messages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is already in the database, if it's better then one ther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sorry I can't offer you anything more then your name in the credits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, that's the only thing I get ou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urrent Message Areas Scann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- Muffin                       FidoNet - 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13 - 13-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urrent Members of "Team TMA"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ph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int Sta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ic Ru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Beta Releas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01 is a Wide Beta release. I want to see if there's any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. If enough people respond with positive feedback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on with updating the articles. If no one shows any intere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, then it'll be forgotten about. Since I don't have unlimi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ne uses this, why bother wasting time updating it? So if ya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and want to see it continue,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routines were based on and converted to TP6 rout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Burns. His public domain routines were adapted for this reader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 technique is well explained in the following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Technique for High Performance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A. Welch, IEEE Computer, vol. 17, no. 6 (June 1984), pp. 8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Proper, Radical Computer Systems, and any of their subsidi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warranty of any kind, expressed or implied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any warranties of merchantability and/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The author shall not be liable for any damages, whether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, special, or consequential arising from a failure of thi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in the manner desired by the user.  The author sha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 to data or property which may be caused directly or in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the author be liable to the user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,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statements supersedes any previous warranty, or lack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amount (Above $5) you feel this program is worth. Or if you own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y, donate hardware to my BBS (like a 19.2 kbp modem!)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store name and address posted on my board AND in my doc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's that for some good advertising? I think it's worth it. 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hardware, you'll get the next 5 releases free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or hardware to the address given shortly. And f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any information you want added to my board/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e, like phone number, address, what you sell/do, etc. A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5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: Effective March 1st, 1996, the phone company will be scre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16 area code. On March 1st, the 216 area code will be changed to 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fter March 1st, the number of this BBS will be 1-330-339-4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-330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0 to 14.4 KBPS 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1,000+ files - 15+ doors - 100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500megs on line - 12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the 1st A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 actually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P/H/A/V/C/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RGNAME /PGP to extract my Pretty Good Privacy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ce of Spades  1-330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13 1134:666/1 - RoseNet 696:2666/666 - SOFTNet 532:43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Net 70:330/0 - FidoNet 1:2265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:52:54 PM Saturday, 04/06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BMWdKdgwuKrpcIbdFAQFxtgQAgM9tQzMwTiAn52+G2+Plx8xZDDzPK+Dp</w:t>
      </w:r>
    </w:p>
    <w:p>
      <w:pPr>
        <w:pStyle w:val="PreformattedText"/>
        <w:bidi w:val="0"/>
        <w:spacing w:before="0" w:after="0"/>
        <w:jc w:val="left"/>
        <w:rPr/>
      </w:pPr>
      <w:r>
        <w:rPr/>
        <w:t>VHbFFLKD+zmFdX2t0s+svSXrj3ljtXyk+NtXWtq1Z2UzpaW41UZs5mVilbUYdiB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487gvPMz03uBqYBt6AWvKb+YWX+2zBOxiKk453YdXl/297FjnBlTmDch031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+RwtFN4rjGM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