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Program Name: Quic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CCA��   � Release #   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lease Date: April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E��   � Software    : Maximus, Maximus/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Author      : Chris Dornf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y is an interface to make basic commands available to SysOps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, and organized. It comes with 11 built-in commands,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, and includes a full built-in help and abili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-defined programs. QuicKey is great for use as a Function-Ke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or quick pop-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y is easy to set up. 2 versions were included: QUICKEY.BBS for Ma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QUICKEY2.BBS for Max-OS2 BBSs. There are 2 ways to call Qu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s a Function Key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?.ME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QuicKe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s an option in your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S.CTL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QuicKey(2)                SysOp "*Quic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ile your F?.MEC file with MECCA, or your MENUS.CTL with S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 is ready to go with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!                          - Run SETUP to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- Send file(s) from BBS to user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    - Send file(s) from user to BBS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?                          - Show a Help screen for Quic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   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     - Logoff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   - Compile a .MEC file via MECC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       - Run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   - Quit Qu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                          - Shell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   - View Text Files or 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- Yell for User/SysOp/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Detailed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 (SETUP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exclamation point to add a command of your own.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.BBS file which will be displayed at the touch of a design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command, you will be asked first for the charac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`/' prompt to run your .BBS file, the name of the .BB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scription, which will be added to the end of the list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ypes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(HELP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a short description of the keys and functions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, and also the characters and descriptions of customized comma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(SHELL TO O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`S' will invoke the shell designated by your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Normally this will be COMMAND.COM. To check which yours 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' at the command prompt. To change it, type `SET COMSPEC=&lt;...&gt;'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...&gt;' with the path to your favorite command interpreter, such as 4D*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Note: The shell will only be invoked locally. To invo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do a `P' (DOS Command) and type `COMMAND &gt;COM?' or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view this doc. I worked rather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, and your support is apprecia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leave me a note in most FidoNet Maxim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nd watch for future rele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modify this program to your liking, as long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its true,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ey is by Chris Dornfel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