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FITTI for MAXIMUS 3.x - COPYRIGHT 1996 by JOHN MEDLAND, PHOTO 334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CANADA, (416) 539-9591, FIDONET 1:/250/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 all files in your \max\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ut a menu choice in your menus.ctl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_File         misc\grafitti           Normal "Write Grafitt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QEdit as your text editor, skip 4 and 5. (You're d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're using an editor other that QEdit, edit Grafitti.mec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is line (line 3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q s][choice]e[cls][Xtern_dos]Q misc\grafitt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ange "Q" to the name of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q s][choice]e[cls][Xtern_dos]NE misc\grafitti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Mecca misc\grafitti.m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JO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