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7 Jaime Domnech So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e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  extrae  los  ficheros  de  descripcin file_id.di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o  readme.doc  de   los   archivos   comprim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s en un determinado subdirectorio y crea un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bbs.txt  en  el  formato files.bbs usado por el sof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Maximus 3.x, es decir,  el nombre del fichero compri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o de un espacio y la descripcin en  una  sola 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dmiten los formatos zip, rar y 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 descripciones  se  procesan  de  forma subsidiaria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r,  si  existe  un   fichero  file_id.diz,  se  toma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contenida  en  l.   Si  no,  se  leen  los 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s  caracteres del fichero readme.txt, o en su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ichero readm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lgn  fichero  comprimido  no  contiene  file_id.diz,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ni readme.doc, en listabbs.txt se inserta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n descripc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  elimina  los  caracteres  cuyo  cdigo  ASCII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dido entre 169 y  254  (la  mayora de l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icos lo estn), los caracteres "=",  las  secuencia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 guiones   o  ms  ("--")  y  los  espacios  en  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eces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Requer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scompresores   pkunzip.exe,   arj.exe,   unrar.exe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 (no suministrados).  La falta de alguno de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dir que se procesen los formatos respe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chero batch listazip.bat (suministrado en este paqu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 descompresores y el fichero listazip.bat deben est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ubdirectorio includo en la variable de entorno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chero damebbs.cfg debe estar en el mismo 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que coloques damebb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 necesita saber en qu  subdirectorio  se  encuen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 ficheros  comprimidos  a  procesar  y,  adems,  en 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irectorio crear el  fichero  listabbs.txt. 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midos pueden estar  en  cualquier  unidad,  incluy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 puede obtener la informacin de dos for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Mediante el fichero de  configuracin  damebb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este  modo de operacin, basta llamar a damebb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parmetros, desde el indicador de mandatos de D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un doble clic desd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.cfg es un fichero ASCII que slo  necesita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:   la  primera indicando la ruta de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midos (por ejemplo  d:\files\news),  y la segu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uta para crear el fichero listabbs.txt (por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aller).  Cualquier lnea que empiece por  ";"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ada  por  el  programa,  as  que pueden incl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de comentario.  Tambin puedes editar el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.cfg de ejemplo que se incluye en el paqu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Mediante  parmetros al llamar el programa. 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se desde el indicador  de  mandatos de DOS 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ero batch.  La sintaxis correcta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 [/?] &lt;rutarch&gt; &lt;rut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.......... Muestra una pantalla de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utarch&gt; ... Ruta para los ficheros comprim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utlist&gt; ... Ruta para crear listabb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 e:\files\news c:\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r los ficheros  comprimidos  en  e:\files\news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 el fichero listabbs.txt en c:\tal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r una pantalla de ayu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Leg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bbs e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incluye  el  cdigo  fuente  en  Quick  Basic.   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rlo  exclusivamente  con  fines  no  lucrativos.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yes los ficheros  que  modifiques, DEBES indicar 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nstancia en cualquier  forma  suficientemente 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TIENES  AUTORIZACION  para modificar o redistribui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n fines comerciales  o  que supongan un benef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mico para 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GARANTIZA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UTOR NO SE  HACE  RESPONSABLE DE NINGUNA CONSECUENCI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DA QUE DERIVE DEL USO DE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ntactar con el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s enviar tus comentario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ime Domen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2:347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jdomene@ibm.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