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- specific notes for XenObm 0.95.b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bout to be the last beta of XenObm. But it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r to the upcoming release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hings have changed, please read WHATS.NEW and UPDAT09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and change you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is still experimental stuff (like the session monitor)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bugs were (hopefully) fix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this is not a complete release of XenObm. The doc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, because they are to be rewritten at the moment. Let's s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update for the 0.91.wb, which has been released a few 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looking for support, there are two fido echos availav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NIA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NIA.GER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connected to both echos, and I always try to do my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contact me by netmail to: 2:310/15.111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alex@darkstar.ping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