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's no longer a need to register Xenon's Town Squ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will show it is registered to your BBS regardless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registration field in the insta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