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has just gone through it's rainy season, but this y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y... There was a massive flood that rampag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 Luckily none of the buildings were hurt nor any vill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the rain has flooded out an abandoned ca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Dragon had taken refuge in. With the extra rain it has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out. Now, this cave is very close to the tow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ill the dragon before it can attack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is depending on you and your fellow comrades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. Don't let the villager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otta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Wet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We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A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to my BBS and leave th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plain the problem. Oh yeah, one last note, if in any wa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nt forget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t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ason Peterson. Jason Peterso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Wet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ason Peterso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Peterson or LD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Jason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Wetlord        (isn't that always the first pa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We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chnical junk (Future add-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Wet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tarted playing LORD (Legend Of the Red Dragon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or on a BBS and think, besides getting killed by John Do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till the same thing! You use up your forest fights, k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(if available) go to Other places and try to get a littl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putting LORD down or anything, but most boards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 heroic deeds set up to finish the game! If you notic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ouple of months just to do 1 heroic deed! So, to actual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it could take well over a year and 1/2! I dont know if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but I like to finish games within 2 mon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like to have friends in the realm so they cant k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! Well, I am one of those people that trys to kill that g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 levels higher than me! Now, thats when I started realiz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ved up my money and killed that guy, I would get a LOT of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MAIN reason I decided to write this program! First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 totally new look, the menus are more colorful and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 lot more attractive! The second reason, the storyline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ll the players in a FLOOD.  This will change only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not touch the LORD.EXE, besides its illegal for me to do tha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Wet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lenemy.dat and lordtxt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emy.old and 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Wet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enemy.dat and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them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emy.dat  to  lenemy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rename wenemy.dat  to 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wartext.dat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update all monsters, screens, and so on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all finished now, but I have more ideas to add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nsters complete so far, I can't figure out how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NEMY.DAT file, so I hope to get some monsters in here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ason Peterso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Delaware and other states, here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ones I call and their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To Fun                                    302-674-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lm                                   302-284-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Tower (I'm SysOp)                        302-422-6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abin (Don't Call much but I'm there..)   302-284-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Side (Seth's BBS                             000-000-00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(LordNet Support Site)                   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 Milford Harringto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DE 19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1. Registering Wet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are probably thinking "I thought this was a FREEWARE program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is, you dont have to send me 1 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ook a lot of my time to write this program so you and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joy it! If everyone would send me some spare change,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ant to add more and more to my program, and possible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earlier, I WILL add more if a few peopl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of registering is you will get ALL newer updat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newest version before it i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. You will also get the satisfaction of know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donations and put them to my future of programming! I a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++ or Turbo Pascal as we speak. I then realized that my life w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and making people happy with my programs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is little program! Its not a programmed program, but it di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ong time to create! Anyway, sorry about blabbing on about my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 to send any donations to. If you don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 understand! You are too greedy to send that $3 or $4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ocket! Just kidding... Send any ammount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x for BETA testing my program for me!   -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 Milford Harrinto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DE 19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LORDTXT.DAT add-on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rd - You are a business man in the 21st century, and on nigh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ream of going back in time to the darkages to fight mid-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lians, and dragons. You wake up a suddenly fi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ransported back in time, is it real? or is just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Lord - It's spring time, Violet is in heat &lt;G&gt;, and every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ledrums because it is almost time for the Red Drago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hiber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 Lord v1.5 - Fix or modify the v1.0 of the first WET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Lord - You wake up from you cot, in the INN, one morning with a spl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ache, and when you head outside you find that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all futuristic. Is it a dream? Or is it 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Plaque - A plaque has come over the village and it is kill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 in the village. Rumor has it, that the dragon br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 from some other village on one of it's rampages. Almos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is in fighting condition, expecally after the drago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ew nights before. It is your mission to kill the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opefully stop the pl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ord - Live amoungist th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Forest Lord - Live in the rain forest with natives and kill jungle 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 Lord - Live in Egypt, visit Pyramids, kill s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Lord - Live on the lost continent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c Lord - Dinosau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ord - Lord for the 9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anger Lord &lt;Very Big Grin&gt; - Kill all those damn ra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om Lord (SysOps/CoSysOps only) I'll costomize your LORD from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Lord - Name Explains it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Lord - Name just about explain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Lord - Lord on the Moon? Are you crazy??!?! Simply put..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Lord - Almost same thing a Moon Lord but on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uter Lord - A computer Lord.. Robo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Lord - Lord after a Volcano erup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Lord - Lord after an Earthqua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? Send me mail on any of the BBSes listed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