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rt with Seth Able/Violet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2: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9-2000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mnbujold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nbujol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ieve updated versions of the Flirt IGM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mnbujold@geocities.com and you will be put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uture versions of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ka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the intelliectual property of Canucksoft.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(the user) permission to use and copy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does not decompile, modify or exclude an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Doing so is illegal, and punishable under the Canadian Crim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at the user's risk. It has been tested, and h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e user's computer hardware or software. Even so, Canucksof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hat results in whole or in par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oc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igm - The IGM file for LORD2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rec - the compiled .REF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at - the map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VIOLET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Violet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Violet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ommedned that you install Violet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Violet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Violet by typing IGM VIOLET.IGM Viole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The girls can't flirt with Seth Able!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they can. The entire Flirt IGM is now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n't there a version 1.5? Now this is 1.1? What's up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was a typo. It was supposed to be 1.05. This is 1.1, so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the sequence. Not like Microsoft, who went through 91.9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rom Windows 3.1 to 95. (OK, so yes, I feel like a mo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one person, Seth A. Robinson for making the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ORD2 games. Live long and prosper,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