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Every effort is made to correct ALL reported bugs before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out.  If you find a bug, let us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agabond Software took o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mpil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Open Doors 6.0 for better com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emory leak with the DisplayC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 the problem with players entering numbers to lar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for an amount of gold.  (No more chea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can be resurrected by a fairy if the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can stop the displaying of an ANSI, ASCII, or RIP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s can configure time sli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adjust polling time (in milliseconds) between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keyboard.  This will help SysOps customize the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systems.  A value of zero will turn off auto p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program to sit and wait for user inpu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backgroun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in the config that "forgot" the major BB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de has been optimized to be smaller and us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ed new phone numbers in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running from Vanadi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IGMs not working under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urns out that LORD reports the caller baud in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BBS and Worl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ength potions now cost a lot more, and have less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fe potions have les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recognizing Mystical Skill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log files now end with a .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onfiguration program now appends backslashes to th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ending ASC files from A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NOTE: You may delete ALL of the old .ANS, .RIP, and .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bined all of the art pictures into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ewer fights can happen in th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can escape the cavern by smashing a gem if they wa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rrection for Ctrl-E answerbacks to elimi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few other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batch files to set rea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way actions ar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way the quick heal func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batch files to set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NAG screens and decreased the start up delay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for a specially compiled version to loc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tells user if they have no room to place another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nsters are now more like LORD's monsters in terms of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ard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allowing a knife to drop all the 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ife throwing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lowed the knife throwing back down some (by popular de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AP displaying in the cav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 problem with assigining to much data to a memor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uld have been a cause of an Exception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ssociated problems in Maze and Inventory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causing memory problems and the "looping Miner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tioned setting files to Read Only in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IP support added, more artwork will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nife throwing contest is now harder: knifes fall faster 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udo-random speed; NPCs ar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are limited to three games of knife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eweled Chest does not give near as many gem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caves not work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inventor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test for Control-E answer back if not run from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s with negative monst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isplaying ANSI graphics to RIP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taying in RIP when returning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reading drop file on some systems (defin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now), this would cause the wrong player info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Minerva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compilers to conser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requires SHARE.EXE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 problem with displaying inventories for new play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a deleted accou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ome of the internal memory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compelted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the items and speci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the ANSI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it so the IGM can be run alone or within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onfiguration option to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8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d some new compiler options to shrink the execu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y, and speed up inter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more Special objects that are found in Ban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8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more objects, monsters, and thign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nished the Snake's Lair (was a dragon's lair, but I wa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ke instead). It is buried deep in the caverns and may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moved the Tarot Card and Bones menu options, they may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ater, but I have not received the needed information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requirements are getting to high for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7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up many of the menu item functions including the 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selling and buying items, eating, drinking, stori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d the stories from the exe file to .ASC files on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lesson th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any more monsters and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ore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couple of small problems with the 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few secret quests that can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restock the caves with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user information is displayed, made it much n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5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exter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