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nderground Version 1.02b --  Program &amp; Design by Bram Lu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has taken every precaution to insure that n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amage will occur on computer systems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theless, the author shall NOT be held liable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happen on your computer system or to any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nnects to your own as a result of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assumes full responsibility for the correct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package, whether harm or damage results f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ed, expressly stated or implied, 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striction any warranties of operation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merchantability.  If you do not agree with this the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program, support files, and documentation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 of Bram Luknight.  Bram Luknight reserves all 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products. This is protected by the 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A) and International Copyright Laws. In no way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nents of the game software package be reproduced 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y form or method without prior expressly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Bram Luk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mpering with or altering the contents or integrit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package is prohibited. No fee may be charg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ncy other than Bram Luknight beyond the cost of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copies without prior expressly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m Luk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jor portion of this software comes from the DDPlus Doo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 and was written by the authors of that package. The DD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driver kit has been used for the communications,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ing and some utility functions and that part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s copyrighted by the authors of the DDplu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ame is distributed under the Shareware concept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to operate this game for a trial period of thirty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ys. After this trial period, you must register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iscontinue its usage. Again if you do not agre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do NOT use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a IGM for LORD.  It adds to LORD by creating a place in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O]ther places inside of LORD.  The Underground contains a 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weapon &amp; armour shops, a warlock, and place to gam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in the bar one can buy drinks that increase hitpoint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eriance.  From the warlock you can buy many thing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is point in time the only requirements are FILES=10 (or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config.sys file and ANSI.SYS. SHARE must also be load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intend to use the game in a multi-node environment O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. The game is RIP aware but NOT a RIP Game at this tim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SSIL is NOT required to run the game, although o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if it exists. Automatic time slicing support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ost common multi-task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reate a directory for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"C:\UND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Make sure that ALL files from the game package are 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Run UNDERGRO.EXE CONFIG to initialize and setup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rom the command line type UNDERGRO CONFIG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To insure proper multi-node use DOS SHARE mus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or to the game and prior to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=JOSEPH MASTERS!=- -- For all his support.  He has helped m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very problem I have come accross.  He als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eal code from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h Able           -- For the awesome game we ahve all grown to lo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 authors of  -- For the awesome utility to help write doo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DPL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vid Ball          -- For his awesome country music that alway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 pull throug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ooks Pace         -- For making me fix the door.sys bug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