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stglint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gonna make another version of this igm.  But I'd better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bug with the HP blessing... and maybe if needs some new shops/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Changed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sitition Blessing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More Random Things Are In The Hidden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No Longer Stuffs Up When You Try To Sell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on Tooth Outpost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