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TOSLOR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n't included with this package for the sole purpose of you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oney. We want your input. Fill out the form and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r opinion is highly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   Age: 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 Province or State: 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@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 _ _ _ -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  BBS Phone Number 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I want the LATEST version of TOS LORD sen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for only............................................$5.00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Put me on your e-mail mailing list to rec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OS LORD..................................FREE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 [  ] 3 1/2"          [  ]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like this software:        [  ]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Not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cs were:               [  ]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Sort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use ___ other Canucksoft   [  ]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:                    [  ]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would pay a shareware      [ 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: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is form with your Canadian funds (CDN $) cash,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with the questionnare filled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jold  &lt;---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isd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