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v0.1�-v2.01 (c) Copyright 1996-2001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was thought up by a user on my board(and adversely a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).  Wildfire came to me saying that if Violet c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in the woods, why couldn't a user?  I didn't have a decen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allow a user to do that, and more.  LORD Suburbia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an Athlon 750mhz w/256 meg RAM but in no w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aruntee that it will work on your computer.  I can only garau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up so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and major bugs, grammar mistakes, spelling mistakes, and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For a full list please see WHATSNEW.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see the Upgra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&lt;-- Description of LORD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EXE       &lt;-- The actual executable necessary to ru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FG.EXE       &lt;-- The configuration program for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AT       &lt;-- Data file to keep track of path to LO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options i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.DAT        &lt;-- Data file to keep track of user entrances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o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ER.DAT      &lt;-- Data file to keep track of user stats in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SION.DAT     &lt;-- Data file to keep track of the version of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DAT       &lt;-- Data file to keep track of the h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SUB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grade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 to Install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 to Uninstall Suburbia ;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 to Register Suburbia (see note in middle of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5 to Change if it allows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6 to Change if it Tracks the crime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7 to access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8 to access the Ho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's easy!  Just select #1 from the cfg menu and follow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You can not upgrade from a version before 1.8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the .DAT files, manually remove suburbia from your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install from scratch.  Users of 1.8+ will be abl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y using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ia is still FREE, but I want to know who's using it, so I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just to email me on the internet or send me a postca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aying you want to register and i'll call, email, or post you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 Once again I repeat it's **FREE**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ney from you, unless you deem that it's ok to send me money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ccept it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Fire -- For creating the idea of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le Karpinski -- for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ie Szafranski -- for being there and bothering to answ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talking to myself and actually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igen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m Gunderson -- for being someone I can toss idea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Others - for annoying the heck out of me and convin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e marriage bug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urplefrogprod.com/mic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mington Hills, MI 48331-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yan@purplefrogpr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purplefrogpro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LORD Suburbia and have a great 20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