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into your LORD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!.BA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!.BAT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this fil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