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hough this game does not require registration you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by sending thankyou mail to beck0066@flinder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sending m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anksi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ir 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donation is $5 but please be awa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benefits from sending this money other than a thankyou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of donation are accepted gratefully and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better at night (note that last bit is not pro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ever become mega famous that note could be worth a mint s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