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lug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A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cool addon for LORD2: New World! Go east of PortTow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!!! WORKS ON REGISTERED LORD2 ONLY; SEE BEL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veral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trange Shop (A store with unusual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Teleporter (Teleports you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Bat's Inn (Have a nice 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Computer, wi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The Legend of the Red Dragon (A 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he Fight With the Purple Beast (A short poem)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The Owner's Note (How to reach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ATM (A banking 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4.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other move. The IGM has been assigned by the Official LORD2 IGM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spot east of PortTown. This means only REGISTERED users of LORD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, sorr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rena now has a daily 10 fight poin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Teleporter has been reprogrammed. Greentree and nearby inter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gold, and PortTown has been removed due to proximity. All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w in a variety of colors, as the registration indicator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ll the other worthy items that have a price are available in th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y notice in the Slug Computer now has the version number of The S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3.5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th map screens have moved to reduce conflict with other add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e now lies east of Green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eleporter has been reprogrammed to not travel to Greentree (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ight next to the town you know). Also, the price of travel to a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LORD2 locations is now a flat 10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lug Arena is no longer free. It now costs 200 gold for a figh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takes several to fight something. Also, the enem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and a new 10 point cost enemy has been added, complete with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ll the display ANSI's have been moved to a SLUG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3.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Slug thief" removed. It was causing abnormal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3.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leporter now handles 17 locations. Used to b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ravel potion modificatio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rror in Computer menu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rena warriors now vary in hitpoints and are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 random "slug thief", with ansi, has been added. Watch out for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3.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enus have been repaired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2 Barbarians have been added to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The Fight With the Purple Beast" (A short poem; In the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tched ARRIS.REF has been removed, due to the release of Se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rvice Pack 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3 new ANSI's for the new fighters and po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3.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rena has been repaired (It could allow you to get stuck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new ARRIS.REF has been included (The original had a bug). I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h about it, so he can fix it in the next release of LOR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3.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at's Inn is now fully working and with a heal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lug Arena (Fight powerful slugs for money and experi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travel potion now allows you to select a place to go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trange Shop has a few mor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Teleporter has been reprogrammed for some new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ome new ANSI'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3.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's Basement and experimental Slug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pack all the included files into your LORD2 directory. Repla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ctivate the SLUGH.BAT file. It'll install the IGM and create a SL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for the ANS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uninstall, activate the SLUGU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.Adams@react.mp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74/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ug BBS, (407)952-8082, 2400-33.6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, for making LORD2 and helping me with this ad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Lindsey, for bringing LORD2 to our local BBS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Baxter, for providing registration and making this RE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LORD2 IGM WebPage, for suggesting how to get a 5 star ra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