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7-18-95     Bug Fixes       - v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ould be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works with ALL drop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supported by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7-01-95     Bug Fixes       - v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imit to 1 per day now wor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ic-Tac-Toe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6-25-95     Bug Fix         -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s with PCBOARD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re "Invalid paramater"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6-14-95     Bug Fixes       -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_Major_ problem with the play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re duplic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6-08-95     Initial Release - v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