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SINCHR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e file your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 DOC - SinCit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NOW - The quick setu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 DIZ - Description file on Sin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 REG - SinCity Church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HRCH  EXE - SinCity Church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IG   EXE - SinCity Church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INCITY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HRCH  CFG - Used by SINCHRCH.EXE and 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ITY   DAT - Used by SINCH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POOR   POT - Used by SINCH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above files,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encounter a Run-Tim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