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nShines' Fairy Land 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ed &amp; Designed by Becky Benj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Shines' Fairy Land is an IGM for Seth Able Robinsons' Leg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Dragon.  SFAIRY.EXE was compiled with Korombos' IGMDRV in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.  You can visit SunShines' Fairy Land and try to catch a Fa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-out SunShines' General Store or try to win one of 8 different pr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uessing the number SunShine is thinking of.  Only $5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should be found in the SFAIRY23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AIRY.DOC    The file you are currentl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IRY.EXE    The main executable need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IRY.CFG    Configuration file (this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FAIR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IRY.DAT    Player dat file for keeping track of player who've tr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airy 5 times, changes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IRCFG.EXE  Installation file also used to enter registration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t prices.  Not required once you've installe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you may want it to change prices for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Short description file used by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SUNSHINES' FAIRY 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py or unzip all files to your lor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"C:\LORD" or a subdirectory of LORD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LORD\SFA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un SFAIRCFG.EXE to install the game, also needed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key and Market prices.  Make sure the SFAIR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s in the same directory, when you run this.  I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time errors if it's not found.  You also use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nstall SunShines' Fairy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A PREVIOU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SFAIRY.EXE and SFAIRCFG.EXE.  Do NOT overwrite your SFAIR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nless you want to re-enter all your info.  Be sur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IRCFG.EXE the program will not run properly if you do not.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of your previous version, just to be on the saf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FAIRCFG.EXE and select U.  This removes SFAIRY info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AT.  It does not delete the files from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type: `C:\DOS\EDIT C:\LORD\3RDPARTY.DAT' at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line that contain SFAIRY.EXE and SunShines' Fairy Land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first line and press `Control Y'(Press both key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  This will remove the full line.  It's that simple!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el SFAIR*.*, to be rid of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FAIRY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Mail:  Becky Benj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77 Sandy Dr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nd Rapids, MI 49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Node # if you belong to a network that distribu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via planet connect.  Or information concerning how I can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.  And $5.  If there's a need for me to call your bbs, PLEA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up as a user and include a password for that account in you letter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ose who do not have a mailer/net mail capab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 OR ANY OTHER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sunshine@evans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/FREQ: Becky Benjamin 1:228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ead the LORD and DOORGAME Fidonet Message bases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ky Benjamin shall NOT be held liable for whatever ma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computer system or to any computer systems which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system as a result of operating this package.  You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) must assumes full responsibility for the correc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software, if harm or damage results from softwar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malfunctions, or operator error. NO warranties ar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ly stated or implied. If you do not agree with this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 this program.  I will only guarantee that this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Becky Benjamin.  I reserves all rights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rotected by the United States of America an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yright Laws.  Reproduced or modified in any for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without prior written permission from Becky Benj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fees allowed are for distribution which are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 (for distribution purposes of the unregistered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thirty day trial period, you must register the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tinue its usage.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ry Moyles:       For his encouragement and support.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allowing me to use his BBS "The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" of Greenville, MI as my support BB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time he took to help debu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hy Christensen:  My sister for her help with debugging, enc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gement, support and creative ideas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M "Red Dragons La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h Able:          For giving us a wonderful game and allow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pportunity to be a part of 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ombos:          For writing the fantastic IGMDRV, with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could not have created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issa,           My daughters, who've tried to put up with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hanie          during the long hours it took me to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Lisa.           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ulfy              For adding my IGM's to his home p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.  http://www.iserv/~wul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's also been a great help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ks Wulf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