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A Visit To Santa Claus 1.0 ]%%%%%%%%%%%%%%%%%%%%%%[ Revision 1.2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it To Santa Claus  1.2  is an IGM for  Seth Able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Of the Red Dragon doorgame.    And it is (c) copyright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, by Charles Mandeville/New Real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it To Santa Claus is a fun seasonal IGM.    Users ca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Claus at the North Pole, and get presents. 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hidden options. I like to call them Christmas eg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it To Santa Claus 1.2 was written using  QuickBasic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it To Santa Claus 1.2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other than reasonable media costs and 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Charles &amp; Julia Mandeville (Asmodeus &amp; Black R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A Visit To Santa Claus 1.2.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relevant files into it, from the Santa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ing PKUNZIP, WinZIP or some othe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these files:  AV-Santa.bat, Sant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.doc, Santa.exe, and Qwkigm.da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0 users will also have an Qwkigm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-R.now/readme.now, file_id.diz/Santa.di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_note.txt are optional files not needed for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, and can be deleted if you wish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, or Edit, a file called QWKIGM.DAT. 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*must* be contained in this fil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ANTA\  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ach entry to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.EXE /CPD:\SANTA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A Visit To Santa Clau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o user:  Be VERY sure to replace the /CP p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bove with your 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parameters may be used with San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:\SANTA\SAN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:\SANTA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A Visit To Santa Claus 1.2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so it is now SAFE to place it in the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installation:   Added 09/02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the AV-Santa.bat.bat batch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AV-Santa.bat.bat, and it will install the IG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charlesaway@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Not availabl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Not available curren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(ON is designation for Ontar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Ma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Curti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uces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V 7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information from 1997 IG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ts not my faul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ed September 02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